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思寧</w:t>
      </w:r>
      <w:r>
        <w:rPr>
          <w:rFonts w:ascii="標楷體" w:hAnsi="標楷體" w:cs="標楷體" w:eastAsia="標楷體"/>
        </w:rPr>
        <w:t>對於巴爾幹半島很有興趣，在努力工作幾年後，給自己的禮物是前往該地自助旅行，</w:t>
      </w:r>
      <w:r>
        <w:rPr>
          <w:rFonts w:ascii="標楷體" w:hAnsi="標楷體" w:cs="標楷體" w:eastAsia="標楷體"/>
          <w:u w:val="single"/>
        </w:rPr>
        <w:t>思寧</w:t>
      </w:r>
      <w:r>
        <w:rPr>
          <w:rFonts w:ascii="標楷體" w:hAnsi="標楷體" w:cs="標楷體" w:eastAsia="標楷體"/>
        </w:rPr>
        <w:t>花了非常多時間在策畫這次的旅遊，查了巴爾幹半島的資料，請問下列資訊是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?(A)</w:t>
      </w:r>
      <w:r>
        <w:rPr>
          <w:rFonts w:ascii="標楷體" w:hAnsi="標楷體" w:cs="標楷體" w:eastAsia="標楷體"/>
        </w:rPr>
        <w:t xml:space="preserve">巴爾幹半島先後被希臘、亞歷山大帝國、羅馬帝國、拜占庭帝國、鄂圖曼土耳其帝國統治，交織成獨特的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巴爾幹半島因軍火製造非常有名，被稱為「歐洲的火藥庫」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小寧</w:t>
      </w:r>
      <w:r>
        <w:rPr>
          <w:rFonts w:ascii="標楷體" w:hAnsi="標楷體" w:cs="標楷體" w:eastAsia="標楷體"/>
        </w:rPr>
        <w:t xml:space="preserve">準備前往波士尼亞首都見證塞拉耶佛事件爆發的地點，體會這歷史性的一刻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巴爾幹半島擁有不同的宗教信仰包含</w:t>
      </w:r>
      <w:r>
        <w:rPr>
          <w:rFonts w:ascii="標楷體" w:hAnsi="標楷體" w:cs="標楷體" w:eastAsia="標楷體"/>
        </w:rPr>
        <w:t>羅馬天主教、東正教、伊斯蘭教</w:t>
      </w:r>
      <w:r>
        <w:rPr>
          <w:rFonts w:ascii="標楷體" w:hAnsi="標楷體" w:cs="標楷體" w:eastAsia="標楷體"/>
        </w:rPr>
        <w:t>，因此常發生宗教衝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學蓁</w:t>
      </w:r>
      <w:r>
        <w:rPr>
          <w:rFonts w:ascii="標楷體" w:hAnsi="標楷體" w:cs="標楷體" w:eastAsia="標楷體"/>
        </w:rPr>
        <w:t>複習歷史時，將中外各國重要的政治人物及歷史事件做了歸納整理，發現這幾位領袖和歷史事件具有部分相同的共通點，請問：下列敘述何者是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 xml:space="preserve">的論點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美國</w:t>
      </w:r>
      <w:r>
        <w:rPr>
          <w:rFonts w:ascii="標楷體" w:hAnsi="標楷體" w:cs="標楷體" w:eastAsia="標楷體"/>
          <w:u w:val="single"/>
        </w:rPr>
        <w:t>林肯</w:t>
      </w:r>
      <w:r>
        <w:rPr>
          <w:rFonts w:ascii="標楷體" w:hAnsi="標楷體" w:cs="標楷體" w:eastAsia="標楷體"/>
        </w:rPr>
        <w:t>和拉丁美洲</w:t>
      </w:r>
      <w:r>
        <w:rPr>
          <w:rFonts w:ascii="標楷體" w:hAnsi="標楷體" w:cs="標楷體" w:eastAsia="標楷體"/>
          <w:u w:val="single"/>
        </w:rPr>
        <w:t>玻利瓦</w:t>
      </w:r>
      <w:r>
        <w:rPr>
          <w:rFonts w:ascii="標楷體" w:hAnsi="標楷體" w:cs="標楷體" w:eastAsia="標楷體"/>
        </w:rPr>
        <w:t xml:space="preserve">：均領導人民反抗殖民母國，有助於獨立建國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  <w:u w:val="single"/>
        </w:rPr>
        <w:t>俾斯麥</w:t>
      </w:r>
      <w:r>
        <w:rPr>
          <w:rFonts w:ascii="標楷體" w:hAnsi="標楷體" w:cs="標楷體" w:eastAsia="標楷體"/>
        </w:rPr>
        <w:t>和義大利</w:t>
      </w:r>
      <w:r>
        <w:rPr>
          <w:rFonts w:ascii="標楷體" w:hAnsi="標楷體" w:cs="標楷體" w:eastAsia="標楷體"/>
          <w:u w:val="single"/>
        </w:rPr>
        <w:t>加富爾</w:t>
      </w:r>
      <w:r>
        <w:rPr>
          <w:rFonts w:ascii="標楷體" w:hAnsi="標楷體" w:cs="標楷體" w:eastAsia="標楷體"/>
        </w:rPr>
        <w:t xml:space="preserve">：均擔任首相，領導國家的統一運動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日本明治維新和滿清自強運動：均面臨西方列強侵略，力圖變法改革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德國</w:t>
      </w:r>
      <w:r>
        <w:rPr>
          <w:rFonts w:ascii="標楷體" w:hAnsi="標楷體" w:cs="標楷體" w:eastAsia="標楷體"/>
          <w:u w:val="single"/>
        </w:rPr>
        <w:t>馬志尼</w:t>
      </w:r>
      <w:r>
        <w:rPr>
          <w:rFonts w:ascii="標楷體" w:hAnsi="標楷體" w:cs="標楷體" w:eastAsia="標楷體"/>
        </w:rPr>
        <w:t>和中國</w:t>
      </w:r>
      <w:r>
        <w:rPr>
          <w:rFonts w:ascii="標楷體" w:hAnsi="標楷體" w:cs="標楷體" w:eastAsia="標楷體"/>
          <w:u w:val="single"/>
        </w:rPr>
        <w:t>孫中山</w:t>
      </w:r>
      <w:r>
        <w:rPr>
          <w:rFonts w:ascii="標楷體" w:hAnsi="標楷體" w:cs="標楷體" w:eastAsia="標楷體"/>
        </w:rPr>
        <w:t xml:space="preserve">：均組織革命團體，激發國人的民族意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丁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lang w:val="en-US" w:eastAsia="en-US"/>
        </w:rPr>
        <w:t>右圖</w:t>
      </w:r>
      <w:r>
        <w:rPr>
          <w:rFonts w:ascii="標楷體" w:hAnsi="標楷體" w:cs="標楷體" w:eastAsia="標楷體"/>
          <w:color w:val="000000"/>
        </w:rPr>
        <w:t>兩張地圖的主題為「日耳曼地區政治演變圖」，請看圖回答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題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ragraph">
                  <wp:posOffset>99060</wp:posOffset>
                </wp:positionV>
                <wp:extent cx="3336290" cy="1695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3725" cy="158496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pt;height:133.5pt;mso-wrap-distance-left:9.05pt;mso-wrap-distance-right:9.05pt;mso-wrap-distance-top:3.6pt;mso-wrap-distance-bottom:3.6pt;margin-top:7.8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3725" cy="158496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由甲圖呈現的日耳曼邦聯來看，應是何人主導下的結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俾斯麥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拿破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梅特涅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馬志尼</w:t>
      </w:r>
    </w:p>
    <w:p>
      <w:pPr>
        <w:pStyle w:val="Normal"/>
        <w:tabs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由乙圖的形勢看來，這應該是下列哪個政權努力下的結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普魯士王國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法蘭克王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薩丁尼亞王國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神聖羅馬帝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巴黎（法語：</w:t>
      </w:r>
      <w:r>
        <w:rPr>
          <w:rFonts w:eastAsia="標楷體" w:cs="標楷體" w:ascii="標楷體" w:hAnsi="標楷體"/>
        </w:rPr>
        <w:t>Paris</w:t>
      </w:r>
      <w:r>
        <w:rPr>
          <w:rFonts w:ascii="標楷體" w:hAnsi="標楷體" w:cs="標楷體" w:eastAsia="標楷體"/>
        </w:rPr>
        <w:t>）是法國的首都和最大的城市，也是法國的政治與文化中心，擁有豐富歷史內涵，一般普世觀念上與日本東京、美國紐約、英國倫敦並列世界四大國際級都市，請問下列四人對巴黎的敘述何者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紹恩</w:t>
      </w:r>
      <w:r>
        <w:rPr>
          <w:rFonts w:ascii="標楷體" w:hAnsi="標楷體" w:cs="標楷體" w:eastAsia="標楷體"/>
        </w:rPr>
        <w:t xml:space="preserve">：十八世紀末拿破崙在法國大革命後崛起，橫掃歐洲，數度擊敗反法聯盟，並在巴黎建造凱旋門慶祝戰爭的勝利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柏榮</w:t>
      </w:r>
      <w:r>
        <w:rPr>
          <w:rFonts w:ascii="標楷體" w:hAnsi="標楷體" w:cs="標楷體" w:eastAsia="標楷體"/>
        </w:rPr>
        <w:t xml:space="preserve">：巴士底廣場因是法國大革命的爆發地點，是一個對法國具有重要歷史意義的地區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品翔</w:t>
      </w:r>
      <w:r>
        <w:rPr>
          <w:rFonts w:ascii="標楷體" w:hAnsi="標楷體" w:cs="標楷體" w:eastAsia="標楷體"/>
        </w:rPr>
        <w:t xml:space="preserve">： </w:t>
      </w:r>
      <w:r>
        <w:rPr>
          <w:rFonts w:eastAsia="標楷體" w:cs="標楷體" w:ascii="標楷體" w:hAnsi="標楷體"/>
        </w:rPr>
        <w:t>1919</w:t>
      </w:r>
      <w:r>
        <w:rPr>
          <w:rFonts w:ascii="標楷體" w:hAnsi="標楷體" w:cs="標楷體" w:eastAsia="標楷體"/>
        </w:rPr>
        <w:t xml:space="preserve">年在此召開的和會由法國、美國、英國所主導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琮哲</w:t>
      </w:r>
      <w:r>
        <w:rPr>
          <w:rFonts w:ascii="標楷體" w:hAnsi="標楷體" w:cs="標楷體" w:eastAsia="標楷體"/>
        </w:rPr>
        <w:t>：西元</w:t>
      </w:r>
      <w:r>
        <w:rPr>
          <w:rFonts w:eastAsia="標楷體" w:cs="標楷體" w:ascii="標楷體" w:hAnsi="標楷體"/>
        </w:rPr>
        <w:t>1871</w:t>
      </w:r>
      <w:r>
        <w:rPr>
          <w:rFonts w:ascii="標楷體" w:hAnsi="標楷體" w:cs="標楷體" w:eastAsia="標楷體"/>
        </w:rPr>
        <w:t>年，德皇威廉二世在凡爾賽宮登基，建立德意志帝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68925</wp:posOffset>
            </wp:positionH>
            <wp:positionV relativeFrom="paragraph">
              <wp:posOffset>111760</wp:posOffset>
            </wp:positionV>
            <wp:extent cx="2802890" cy="2075815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 xml:space="preserve">右圖為第一次世界大戰前夕的歐洲形勢圖，請根據圖片回答第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~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 xml:space="preserve">、請問：「三國協約」是由圖中哪三個國家所組成？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甲乙丁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甲丁辛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乙丙庚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庚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 xml:space="preserve">、第一次世界大戰前夕，英國放棄最初實行「光榮孤立」 政策而進入歐洲的結盟體系，主要是受到圖中哪一個國家積極發展海軍及海外殖民地的威脅？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乙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丙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 xml:space="preserve">、第一次世界大戰結束後，歐洲雜誌出現一張名為「王冠掉滿地」的諷刺插畫，象徵圖中那些帝國的瓦解？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丙丁</w:t>
      </w:r>
      <w:r>
        <w:rPr>
          <w:rFonts w:eastAsia="標楷體" w:cs="標楷體" w:ascii="標楷體" w:hAnsi="標楷體"/>
          <w:color w:val="000000"/>
        </w:rPr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乙丁庚癸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丙辛癸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丙丁辛壬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 xml:space="preserve">、請問下列哪些列強對外侵略的行動是發生在「新帝國主義」時期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日本取得台灣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法國佔領越南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西班牙統治拉丁美洲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荷蘭統治台灣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俄國取得烏蘇里江以東的土地。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戊</w:t>
      </w:r>
      <w:r>
        <w:rPr>
          <w:rFonts w:eastAsia="標楷體" w:cs="標楷體" w:ascii="標楷體" w:hAnsi="標楷體"/>
        </w:rPr>
        <w:tab/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戊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丁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閱讀下列兩則資料，回答相關問題。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307340</wp:posOffset>
                </wp:positionV>
                <wp:extent cx="8037830" cy="2027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783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ind w:left="1092" w:right="57" w:hanging="109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095" cy="21526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121" r="-41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095" cy="21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我們的希望與目的是</w:t>
                            </w:r>
                            <w:r>
                              <w:rPr>
                                <w:rStyle w:val="A01"/>
                              </w:rPr>
                              <w:t>巴黎和會</w:t>
                            </w:r>
                            <w:r>
                              <w:rPr/>
                              <w:t>召開的過程可以絕對公開，而其決議中絕不附帶任何祕密協商……真正的世界和平應該可以期待。我們參戰的目的是為了人類更美好的生活，希望所有愛好和平的國家可以獲得更安全的保障，並且可以過他們喜愛的生活、決定自己的制度，使正義得以實現。</w:t>
                            </w:r>
                          </w:p>
                          <w:p>
                            <w:pPr>
                              <w:pStyle w:val="Style12"/>
                              <w:ind w:left="1092" w:right="57" w:hanging="109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095" cy="19748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131" r="-41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09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下列為某條約的重要內容：</w:t>
                            </w:r>
                            <w:r>
                              <w:rPr/>
                              <w:t>1.</w:t>
                            </w:r>
                            <w:r>
                              <w:rPr>
                                <w:rStyle w:val="A01"/>
                              </w:rPr>
                              <w:t>德國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Style w:val="A01"/>
                              </w:rPr>
                              <w:t>亞爾薩斯</w:t>
                            </w:r>
                            <w:r>
                              <w:rPr/>
                              <w:t>與</w:t>
                            </w:r>
                            <w:r>
                              <w:rPr>
                                <w:rStyle w:val="A01"/>
                              </w:rPr>
                              <w:t>洛林</w:t>
                            </w:r>
                            <w:r>
                              <w:rPr/>
                              <w:t>回歸</w:t>
                            </w:r>
                            <w:r>
                              <w:rPr>
                                <w:rStyle w:val="A01"/>
                              </w:rPr>
                              <w:t>法國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2.</w:t>
                            </w:r>
                            <w:r>
                              <w:rPr>
                                <w:rStyle w:val="A01"/>
                              </w:rPr>
                              <w:t>萊因河</w:t>
                            </w:r>
                            <w:r>
                              <w:rPr/>
                              <w:t>東西岸五十公里</w:t>
                            </w:r>
                            <w:r>
                              <w:rPr>
                                <w:rStyle w:val="A01"/>
                              </w:rPr>
                              <w:t>德</w:t>
                            </w:r>
                            <w:r>
                              <w:rPr/>
                              <w:t>軍不能設防。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rStyle w:val="A01"/>
                              </w:rPr>
                              <w:t>德國</w:t>
                            </w:r>
                            <w:r>
                              <w:rPr/>
                              <w:t>負起全部戰爭責任，</w:t>
                            </w:r>
                            <w:r>
                              <w:rPr>
                                <w:rStyle w:val="A01"/>
                              </w:rPr>
                              <w:t>德</w:t>
                            </w:r>
                            <w:r>
                              <w:rPr/>
                              <w:t>皇</w:t>
                            </w:r>
                            <w:r>
                              <w:rPr>
                                <w:rStyle w:val="A01"/>
                              </w:rPr>
                              <w:t>威廉二世</w:t>
                            </w:r>
                            <w:r>
                              <w:rPr/>
                              <w:t>是頭號戰犯。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rStyle w:val="A01"/>
                              </w:rPr>
                              <w:t>德國</w:t>
                            </w:r>
                            <w:r>
                              <w:rPr/>
                              <w:t>必須以黃金賠償</w:t>
                            </w:r>
                            <w:r>
                              <w:rPr/>
                              <w:t>2,260</w:t>
                            </w:r>
                            <w:r>
                              <w:rPr/>
                              <w:t>億</w:t>
                            </w:r>
                            <w:r>
                              <w:rPr>
                                <w:rStyle w:val="A01"/>
                              </w:rPr>
                              <w:t>馬克</w:t>
                            </w:r>
                            <w:r>
                              <w:rPr/>
                              <w:t>，後來減為</w:t>
                            </w:r>
                            <w:r>
                              <w:rPr/>
                              <w:t>1,320</w:t>
                            </w:r>
                            <w:r>
                              <w:rPr/>
                              <w:t>億</w:t>
                            </w:r>
                            <w:r>
                              <w:rPr>
                                <w:rStyle w:val="A01"/>
                              </w:rPr>
                              <w:t>馬克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2.9pt;height:159.65pt;mso-wrap-distance-left:9.05pt;mso-wrap-distance-right:9.05pt;mso-wrap-distance-top:3.6pt;mso-wrap-distance-bottom:3.6pt;margin-top:24.2pt;mso-position-vertical-relative:text;margin-left:1.95pt;mso-position-horizontal-relative:text">
                <v:textbox>
                  <w:txbxContent>
                    <w:p>
                      <w:pPr>
                        <w:pStyle w:val="Style12"/>
                        <w:ind w:left="1092" w:right="57" w:hanging="109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095" cy="21526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121" r="-41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095" cy="21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t>我們的希望與目的是</w:t>
                      </w:r>
                      <w:r>
                        <w:rPr>
                          <w:rStyle w:val="A01"/>
                        </w:rPr>
                        <w:t>巴黎和會</w:t>
                      </w:r>
                      <w:r>
                        <w:rPr/>
                        <w:t>召開的過程可以絕對公開，而其決議中絕不附帶任何祕密協商……真正的世界和平應該可以期待。我們參戰的目的是為了人類更美好的生活，希望所有愛好和平的國家可以獲得更安全的保障，並且可以過他們喜愛的生活、決定自己的制度，使正義得以實現。</w:t>
                      </w:r>
                    </w:p>
                    <w:p>
                      <w:pPr>
                        <w:pStyle w:val="Style12"/>
                        <w:ind w:left="1092" w:right="57" w:hanging="109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095" cy="19748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131" r="-41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09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t>下列為某條約的重要內容：</w:t>
                      </w:r>
                      <w:r>
                        <w:rPr/>
                        <w:t>1.</w:t>
                      </w:r>
                      <w:r>
                        <w:rPr>
                          <w:rStyle w:val="A01"/>
                        </w:rPr>
                        <w:t>德國</w:t>
                      </w:r>
                      <w:r>
                        <w:rPr/>
                        <w:t>的</w:t>
                      </w:r>
                      <w:r>
                        <w:rPr>
                          <w:rStyle w:val="A01"/>
                        </w:rPr>
                        <w:t>亞爾薩斯</w:t>
                      </w:r>
                      <w:r>
                        <w:rPr/>
                        <w:t>與</w:t>
                      </w:r>
                      <w:r>
                        <w:rPr>
                          <w:rStyle w:val="A01"/>
                        </w:rPr>
                        <w:t>洛林</w:t>
                      </w:r>
                      <w:r>
                        <w:rPr/>
                        <w:t>回歸</w:t>
                      </w:r>
                      <w:r>
                        <w:rPr>
                          <w:rStyle w:val="A01"/>
                        </w:rPr>
                        <w:t>法國</w:t>
                      </w:r>
                      <w:r>
                        <w:rPr/>
                        <w:t>。</w:t>
                      </w:r>
                      <w:r>
                        <w:rPr/>
                        <w:t>2.</w:t>
                      </w:r>
                      <w:r>
                        <w:rPr>
                          <w:rStyle w:val="A01"/>
                        </w:rPr>
                        <w:t>萊因河</w:t>
                      </w:r>
                      <w:r>
                        <w:rPr/>
                        <w:t>東西岸五十公里</w:t>
                      </w:r>
                      <w:r>
                        <w:rPr>
                          <w:rStyle w:val="A01"/>
                        </w:rPr>
                        <w:t>德</w:t>
                      </w:r>
                      <w:r>
                        <w:rPr/>
                        <w:t>軍不能設防。</w:t>
                      </w:r>
                      <w:r>
                        <w:rPr/>
                        <w:t>3.</w:t>
                      </w:r>
                      <w:r>
                        <w:rPr>
                          <w:rStyle w:val="A01"/>
                        </w:rPr>
                        <w:t>德國</w:t>
                      </w:r>
                      <w:r>
                        <w:rPr/>
                        <w:t>負起全部戰爭責任，</w:t>
                      </w:r>
                      <w:r>
                        <w:rPr>
                          <w:rStyle w:val="A01"/>
                        </w:rPr>
                        <w:t>德</w:t>
                      </w:r>
                      <w:r>
                        <w:rPr/>
                        <w:t>皇</w:t>
                      </w:r>
                      <w:r>
                        <w:rPr>
                          <w:rStyle w:val="A01"/>
                        </w:rPr>
                        <w:t>威廉二世</w:t>
                      </w:r>
                      <w:r>
                        <w:rPr/>
                        <w:t>是頭號戰犯。</w:t>
                      </w:r>
                      <w:r>
                        <w:rPr/>
                        <w:t>4.</w:t>
                      </w:r>
                      <w:r>
                        <w:rPr>
                          <w:rStyle w:val="A01"/>
                        </w:rPr>
                        <w:t>德國</w:t>
                      </w:r>
                      <w:r>
                        <w:rPr/>
                        <w:t>必須以黃金賠償</w:t>
                      </w:r>
                      <w:r>
                        <w:rPr/>
                        <w:t>2,260</w:t>
                      </w:r>
                      <w:r>
                        <w:rPr/>
                        <w:t>億</w:t>
                      </w:r>
                      <w:r>
                        <w:rPr>
                          <w:rStyle w:val="A01"/>
                        </w:rPr>
                        <w:t>馬克</w:t>
                      </w:r>
                      <w:r>
                        <w:rPr/>
                        <w:t>，後來減為</w:t>
                      </w:r>
                      <w:r>
                        <w:rPr/>
                        <w:t>1,320</w:t>
                      </w:r>
                      <w:r>
                        <w:rPr/>
                        <w:t>億</w:t>
                      </w:r>
                      <w:r>
                        <w:rPr>
                          <w:rStyle w:val="A01"/>
                        </w:rPr>
                        <w:t>馬克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 xml:space="preserve">、由資料一的內容來看，這應該是下列何人的主張與期待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克里蒙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勞合喬治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俾斯麥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威爾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 xml:space="preserve">、由資料一的內容可知，當時此人提出的重要主張應該為下列何者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民族自決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族群對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貧富均等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男女平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 xml:space="preserve">、資料二提到的條約簽訂後，其所帶來的最大影響為何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激起德國報復心理，引爆二次大戰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 xml:space="preserve">德意志帝國被瓦解，從此一蹶不振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美國領導國際聯盟，成為強權國家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法國成為強權國家，占領歐洲全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時電子報有一則新聞讓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充滿興趣，標題為〈文青走春必看</w:t>
      </w:r>
      <w:r>
        <w:rPr>
          <w:rFonts w:ascii="標楷體" w:hAnsi="標楷體" w:cs="標楷體" w:eastAsia="標楷體"/>
          <w:color w:val="000000"/>
          <w:u w:val="single"/>
        </w:rPr>
        <w:t>米勒</w:t>
      </w:r>
      <w:r>
        <w:rPr>
          <w:rFonts w:ascii="標楷體" w:hAnsi="標楷體" w:cs="標楷體" w:eastAsia="標楷體"/>
          <w:color w:val="000000"/>
        </w:rPr>
        <w:t>《拾穗》真跡！《奧塞美術館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週年大展》到故宮〉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017</w:t>
      </w:r>
      <w:r>
        <w:rPr>
          <w:rFonts w:ascii="標楷體" w:hAnsi="標楷體" w:cs="標楷體" w:eastAsia="標楷體"/>
          <w:color w:val="000000"/>
        </w:rPr>
        <w:t>四月，喜愛藝術的你不必遠渡重洋，就能在國立故宮博物院，近距離欣賞法國奧塞美術館經典館藏，親眼《印象・左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岸—奧塞美術館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週年大展》，不僅由法國奧塞美術館館藏當中、精心挑選多幅經典名作來台，其中包括藝術大師</w:t>
      </w:r>
      <w:r>
        <w:rPr>
          <w:rFonts w:ascii="標楷體" w:hAnsi="標楷體" w:cs="標楷體" w:eastAsia="標楷體"/>
          <w:color w:val="000000"/>
          <w:u w:val="single"/>
        </w:rPr>
        <w:t>梵谷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勒</w:t>
      </w:r>
      <w:r>
        <w:rPr>
          <w:rFonts w:ascii="標楷體" w:hAnsi="標楷體" w:cs="標楷體" w:eastAsia="標楷體"/>
          <w:color w:val="000000"/>
        </w:rPr>
        <w:t>……。讓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想親自前往觀賞十九、二十世紀的藝術風格。下面四幅著作是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 xml:space="preserve">期待在故宮展館看到的展品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5520</wp:posOffset>
            </wp:positionH>
            <wp:positionV relativeFrom="paragraph">
              <wp:posOffset>420370</wp:posOffset>
            </wp:positionV>
            <wp:extent cx="1685290" cy="1788795"/>
            <wp:effectExtent l="0" t="0" r="0" b="0"/>
            <wp:wrapTight wrapText="bothSides">
              <wp:wrapPolygon edited="0">
                <wp:start x="-109" y="0"/>
                <wp:lineTo x="-109" y="21493"/>
                <wp:lineTo x="21600" y="21493"/>
                <wp:lineTo x="21600" y="0"/>
                <wp:lineTo x="-109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331075</wp:posOffset>
                </wp:positionH>
                <wp:positionV relativeFrom="paragraph">
                  <wp:posOffset>1983740</wp:posOffset>
                </wp:positionV>
                <wp:extent cx="527685" cy="339725"/>
                <wp:effectExtent l="5715" t="5715" r="5080" b="5080"/>
                <wp:wrapTight wrapText="bothSides">
                  <wp:wrapPolygon edited="0">
                    <wp:start x="2300" y="-20"/>
                    <wp:lineTo x="2309" y="-20"/>
                    <wp:lineTo x="1901" y="-20"/>
                    <wp:lineTo x="1501" y="146"/>
                    <wp:lineTo x="1148" y="463"/>
                    <wp:lineTo x="795" y="780"/>
                    <wp:lineTo x="502" y="1235"/>
                    <wp:lineTo x="298" y="1783"/>
                    <wp:lineTo x="94" y="2331"/>
                    <wp:lineTo x="-13" y="2953"/>
                    <wp:lineTo x="-13" y="3587"/>
                    <wp:lineTo x="-13" y="17987"/>
                    <wp:lineTo x="-13" y="18013"/>
                    <wp:lineTo x="-13" y="18647"/>
                    <wp:lineTo x="94" y="19269"/>
                    <wp:lineTo x="298" y="19817"/>
                    <wp:lineTo x="502" y="20365"/>
                    <wp:lineTo x="795" y="20820"/>
                    <wp:lineTo x="1148" y="21137"/>
                    <wp:lineTo x="1501" y="21454"/>
                    <wp:lineTo x="1901" y="21620"/>
                    <wp:lineTo x="2309" y="21620"/>
                    <wp:lineTo x="19274" y="21620"/>
                    <wp:lineTo x="19291" y="21620"/>
                    <wp:lineTo x="19699" y="21620"/>
                    <wp:lineTo x="20099" y="21454"/>
                    <wp:lineTo x="20452" y="21137"/>
                    <wp:lineTo x="20805" y="20820"/>
                    <wp:lineTo x="21098" y="20365"/>
                    <wp:lineTo x="21302" y="19817"/>
                    <wp:lineTo x="21506" y="19269"/>
                    <wp:lineTo x="21613" y="18647"/>
                    <wp:lineTo x="21613" y="18013"/>
                    <wp:lineTo x="21613" y="3573"/>
                    <wp:lineTo x="21613" y="3587"/>
                    <wp:lineTo x="21613" y="3587"/>
                    <wp:lineTo x="21613" y="2953"/>
                    <wp:lineTo x="21506" y="2331"/>
                    <wp:lineTo x="21302" y="1783"/>
                    <wp:lineTo x="21098" y="1235"/>
                    <wp:lineTo x="20805" y="780"/>
                    <wp:lineTo x="20452" y="463"/>
                    <wp:lineTo x="20099" y="146"/>
                    <wp:lineTo x="19699" y="-20"/>
                    <wp:lineTo x="19291" y="-20"/>
                    <wp:lineTo x="2300" y="-2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7.25pt;margin-top:156.2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07280</wp:posOffset>
                </wp:positionH>
                <wp:positionV relativeFrom="paragraph">
                  <wp:posOffset>2004060</wp:posOffset>
                </wp:positionV>
                <wp:extent cx="527685" cy="339725"/>
                <wp:effectExtent l="5715" t="5715" r="5080" b="5080"/>
                <wp:wrapTight wrapText="bothSides">
                  <wp:wrapPolygon edited="0">
                    <wp:start x="2300" y="-20"/>
                    <wp:lineTo x="2309" y="-20"/>
                    <wp:lineTo x="1901" y="-20"/>
                    <wp:lineTo x="1501" y="146"/>
                    <wp:lineTo x="1148" y="463"/>
                    <wp:lineTo x="795" y="780"/>
                    <wp:lineTo x="502" y="1235"/>
                    <wp:lineTo x="298" y="1783"/>
                    <wp:lineTo x="94" y="2331"/>
                    <wp:lineTo x="-13" y="2953"/>
                    <wp:lineTo x="-13" y="3587"/>
                    <wp:lineTo x="-13" y="17987"/>
                    <wp:lineTo x="-13" y="18013"/>
                    <wp:lineTo x="-13" y="18647"/>
                    <wp:lineTo x="94" y="19269"/>
                    <wp:lineTo x="298" y="19817"/>
                    <wp:lineTo x="502" y="20365"/>
                    <wp:lineTo x="795" y="20820"/>
                    <wp:lineTo x="1148" y="21137"/>
                    <wp:lineTo x="1501" y="21454"/>
                    <wp:lineTo x="1901" y="21620"/>
                    <wp:lineTo x="2309" y="21620"/>
                    <wp:lineTo x="19274" y="21620"/>
                    <wp:lineTo x="19291" y="21620"/>
                    <wp:lineTo x="19699" y="21620"/>
                    <wp:lineTo x="20099" y="21454"/>
                    <wp:lineTo x="20452" y="21137"/>
                    <wp:lineTo x="20805" y="20820"/>
                    <wp:lineTo x="21098" y="20365"/>
                    <wp:lineTo x="21302" y="19817"/>
                    <wp:lineTo x="21506" y="19269"/>
                    <wp:lineTo x="21613" y="18647"/>
                    <wp:lineTo x="21613" y="18013"/>
                    <wp:lineTo x="21613" y="3573"/>
                    <wp:lineTo x="21613" y="3587"/>
                    <wp:lineTo x="21613" y="3587"/>
                    <wp:lineTo x="21613" y="2953"/>
                    <wp:lineTo x="21506" y="2331"/>
                    <wp:lineTo x="21302" y="1783"/>
                    <wp:lineTo x="21098" y="1235"/>
                    <wp:lineTo x="20805" y="780"/>
                    <wp:lineTo x="20452" y="463"/>
                    <wp:lineTo x="20099" y="146"/>
                    <wp:lineTo x="19699" y="-20"/>
                    <wp:lineTo x="19291" y="-20"/>
                    <wp:lineTo x="2300" y="-2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4pt;margin-top:157.8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ascii="標楷體" w:hAnsi="標楷體" w:cs="標楷體" w:eastAsia="標楷體"/>
          <w:color w:val="000000"/>
        </w:rPr>
        <w:t>請根據圖片回答第</w:t>
      </w:r>
      <w:r>
        <w:rPr>
          <w:rFonts w:eastAsia="標楷體" w:cs="標楷體" w:ascii="標楷體" w:hAnsi="標楷體"/>
          <w:color w:val="000000"/>
        </w:rPr>
        <w:t xml:space="preserve">13 </w:t>
      </w:r>
      <w:r>
        <w:rPr>
          <w:rFonts w:ascii="標楷體" w:hAnsi="標楷體" w:cs="標楷體" w:eastAsia="標楷體"/>
          <w:color w:val="000000"/>
        </w:rPr>
        <w:t>題</w:t>
      </w:r>
      <w:r>
        <w:rPr>
          <w:rFonts w:eastAsia="標楷體" w:cs="標楷體" w:ascii="標楷體" w:hAnsi="標楷體"/>
          <w:color w:val="000000"/>
        </w:rPr>
        <w:t>~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58115</wp:posOffset>
            </wp:positionH>
            <wp:positionV relativeFrom="paragraph">
              <wp:posOffset>179705</wp:posOffset>
            </wp:positionV>
            <wp:extent cx="1953260" cy="1522095"/>
            <wp:effectExtent l="0" t="0" r="0" b="0"/>
            <wp:wrapTight wrapText="bothSides">
              <wp:wrapPolygon edited="0">
                <wp:start x="-1341" y="-4787"/>
                <wp:lineTo x="-1341" y="24301"/>
                <wp:lineTo x="47399" y="24301"/>
                <wp:lineTo x="47399" y="-4787"/>
                <wp:lineTo x="-1341" y="-4787"/>
              </wp:wrapPolygon>
            </wp:wrapTight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81" t="16386" r="52926" b="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4945</wp:posOffset>
            </wp:positionH>
            <wp:positionV relativeFrom="paragraph">
              <wp:posOffset>147320</wp:posOffset>
            </wp:positionV>
            <wp:extent cx="2266315" cy="1459865"/>
            <wp:effectExtent l="0" t="0" r="0" b="0"/>
            <wp:wrapTight wrapText="bothSides">
              <wp:wrapPolygon edited="0">
                <wp:start x="-78" y="0"/>
                <wp:lineTo x="-78" y="21470"/>
                <wp:lineTo x="21596" y="21470"/>
                <wp:lineTo x="21596" y="0"/>
                <wp:lineTo x="-78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8255</wp:posOffset>
            </wp:positionH>
            <wp:positionV relativeFrom="paragraph">
              <wp:posOffset>168275</wp:posOffset>
            </wp:positionV>
            <wp:extent cx="2145030" cy="1418590"/>
            <wp:effectExtent l="0" t="0" r="0" b="0"/>
            <wp:wrapTight wrapText="bothSides">
              <wp:wrapPolygon edited="0">
                <wp:start x="-75" y="0"/>
                <wp:lineTo x="-75" y="21481"/>
                <wp:lineTo x="21600" y="21481"/>
                <wp:lineTo x="21600" y="0"/>
                <wp:lineTo x="-75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8190</wp:posOffset>
                </wp:positionH>
                <wp:positionV relativeFrom="paragraph">
                  <wp:posOffset>1772285</wp:posOffset>
                </wp:positionV>
                <wp:extent cx="527685" cy="339725"/>
                <wp:effectExtent l="5715" t="5715" r="5080" b="5080"/>
                <wp:wrapTight wrapText="bothSides">
                  <wp:wrapPolygon edited="0">
                    <wp:start x="2300" y="-20"/>
                    <wp:lineTo x="2309" y="-20"/>
                    <wp:lineTo x="1901" y="-20"/>
                    <wp:lineTo x="1501" y="146"/>
                    <wp:lineTo x="1148" y="463"/>
                    <wp:lineTo x="795" y="780"/>
                    <wp:lineTo x="502" y="1235"/>
                    <wp:lineTo x="298" y="1783"/>
                    <wp:lineTo x="94" y="2331"/>
                    <wp:lineTo x="-13" y="2953"/>
                    <wp:lineTo x="-13" y="3587"/>
                    <wp:lineTo x="-13" y="17987"/>
                    <wp:lineTo x="-13" y="18013"/>
                    <wp:lineTo x="-13" y="18647"/>
                    <wp:lineTo x="94" y="19269"/>
                    <wp:lineTo x="298" y="19817"/>
                    <wp:lineTo x="502" y="20365"/>
                    <wp:lineTo x="795" y="20820"/>
                    <wp:lineTo x="1148" y="21137"/>
                    <wp:lineTo x="1501" y="21454"/>
                    <wp:lineTo x="1901" y="21620"/>
                    <wp:lineTo x="2309" y="21620"/>
                    <wp:lineTo x="19274" y="21620"/>
                    <wp:lineTo x="19291" y="21620"/>
                    <wp:lineTo x="19699" y="21620"/>
                    <wp:lineTo x="20099" y="21454"/>
                    <wp:lineTo x="20452" y="21137"/>
                    <wp:lineTo x="20805" y="20820"/>
                    <wp:lineTo x="21098" y="20365"/>
                    <wp:lineTo x="21302" y="19817"/>
                    <wp:lineTo x="21506" y="19269"/>
                    <wp:lineTo x="21613" y="18647"/>
                    <wp:lineTo x="21613" y="18013"/>
                    <wp:lineTo x="21613" y="3573"/>
                    <wp:lineTo x="21613" y="3587"/>
                    <wp:lineTo x="21613" y="3587"/>
                    <wp:lineTo x="21613" y="2953"/>
                    <wp:lineTo x="21506" y="2331"/>
                    <wp:lineTo x="21302" y="1783"/>
                    <wp:lineTo x="21098" y="1235"/>
                    <wp:lineTo x="20805" y="780"/>
                    <wp:lineTo x="20452" y="463"/>
                    <wp:lineTo x="20099" y="146"/>
                    <wp:lineTo x="19699" y="-20"/>
                    <wp:lineTo x="19291" y="-20"/>
                    <wp:lineTo x="2300" y="-2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7pt;margin-top:139.5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4960</wp:posOffset>
                </wp:positionH>
                <wp:positionV relativeFrom="paragraph">
                  <wp:posOffset>1987550</wp:posOffset>
                </wp:positionV>
                <wp:extent cx="527685" cy="339725"/>
                <wp:effectExtent l="5715" t="5715" r="5080" b="5080"/>
                <wp:wrapTight wrapText="bothSides">
                  <wp:wrapPolygon edited="0">
                    <wp:start x="2300" y="-20"/>
                    <wp:lineTo x="2309" y="-20"/>
                    <wp:lineTo x="1901" y="-20"/>
                    <wp:lineTo x="1501" y="146"/>
                    <wp:lineTo x="1148" y="463"/>
                    <wp:lineTo x="795" y="780"/>
                    <wp:lineTo x="502" y="1235"/>
                    <wp:lineTo x="298" y="1783"/>
                    <wp:lineTo x="94" y="2331"/>
                    <wp:lineTo x="-13" y="2953"/>
                    <wp:lineTo x="-13" y="3587"/>
                    <wp:lineTo x="-13" y="17987"/>
                    <wp:lineTo x="-13" y="18013"/>
                    <wp:lineTo x="-13" y="18647"/>
                    <wp:lineTo x="94" y="19269"/>
                    <wp:lineTo x="298" y="19817"/>
                    <wp:lineTo x="502" y="20365"/>
                    <wp:lineTo x="795" y="20820"/>
                    <wp:lineTo x="1148" y="21137"/>
                    <wp:lineTo x="1501" y="21454"/>
                    <wp:lineTo x="1901" y="21620"/>
                    <wp:lineTo x="2309" y="21620"/>
                    <wp:lineTo x="19274" y="21620"/>
                    <wp:lineTo x="19291" y="21620"/>
                    <wp:lineTo x="19699" y="21620"/>
                    <wp:lineTo x="20099" y="21454"/>
                    <wp:lineTo x="20452" y="21137"/>
                    <wp:lineTo x="20805" y="20820"/>
                    <wp:lineTo x="21098" y="20365"/>
                    <wp:lineTo x="21302" y="19817"/>
                    <wp:lineTo x="21506" y="19269"/>
                    <wp:lineTo x="21613" y="18647"/>
                    <wp:lineTo x="21613" y="18013"/>
                    <wp:lineTo x="21613" y="3573"/>
                    <wp:lineTo x="21613" y="3587"/>
                    <wp:lineTo x="21613" y="3587"/>
                    <wp:lineTo x="21613" y="2953"/>
                    <wp:lineTo x="21506" y="2331"/>
                    <wp:lineTo x="21302" y="1783"/>
                    <wp:lineTo x="21098" y="1235"/>
                    <wp:lineTo x="20805" y="780"/>
                    <wp:lineTo x="20452" y="463"/>
                    <wp:lineTo x="20099" y="146"/>
                    <wp:lineTo x="19699" y="-20"/>
                    <wp:lineTo x="19291" y="-20"/>
                    <wp:lineTo x="2300" y="-2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8pt;margin-top:156.5pt;width:41.5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圖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請問上面四幅畫中，哪一幅創作時間最晚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圖一　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圖二　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圖三　</w:t>
      </w: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圖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請問</w:t>
      </w:r>
      <w:r>
        <w:rPr>
          <w:rFonts w:ascii="標楷體" w:hAnsi="標楷體" w:cs="標楷體" w:eastAsia="標楷體"/>
          <w:color w:val="000000"/>
          <w:u w:val="single"/>
        </w:rPr>
        <w:t>張小千</w:t>
      </w:r>
      <w:r>
        <w:rPr>
          <w:rFonts w:ascii="標楷體" w:hAnsi="標楷體" w:cs="標楷體" w:eastAsia="標楷體"/>
          <w:color w:val="000000"/>
        </w:rPr>
        <w:t>對這四幅畫的解析，何者是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</w:rPr>
        <w:t xml:space="preserve">的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圖一為浪漫主義的風格，此畫描繪法國人民追求自由、平等的革命激情。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圖二為立體派風格，透過不同的角度切面，呈現人的臉部和身體，開創了立體派的繪畫風格。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圖三是</w:t>
      </w:r>
      <w:r>
        <w:rPr>
          <w:rFonts w:ascii="標楷體" w:hAnsi="標楷體" w:cs="標楷體" w:eastAsia="標楷體"/>
          <w:color w:val="000000"/>
          <w:u w:val="single"/>
        </w:rPr>
        <w:t>梵谷</w:t>
      </w:r>
      <w:r>
        <w:rPr>
          <w:rFonts w:ascii="標楷體" w:hAnsi="標楷體" w:cs="標楷體" w:eastAsia="標楷體"/>
          <w:color w:val="000000"/>
        </w:rPr>
        <w:t>的作品，畫出作家本人主觀感受的星空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圖四是</w:t>
      </w:r>
      <w:r>
        <w:rPr>
          <w:rFonts w:ascii="標楷體" w:hAnsi="標楷體" w:cs="標楷體" w:eastAsia="標楷體"/>
          <w:color w:val="000000"/>
          <w:u w:val="single"/>
        </w:rPr>
        <w:t>米勒</w:t>
      </w:r>
      <w:r>
        <w:rPr>
          <w:rFonts w:ascii="標楷體" w:hAnsi="標楷體" w:cs="標楷體" w:eastAsia="標楷體"/>
          <w:color w:val="000000"/>
        </w:rPr>
        <w:t>的作品，以樸實的筆觸，畫出農村貧苦人民的日常生活，展現出印象派的畫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三張漫畫是歐美列強向外侵略的諷刺漫畫，請根據圖片回答第</w:t>
      </w:r>
      <w:r>
        <w:rPr>
          <w:rFonts w:eastAsia="標楷體" w:cs="標楷體" w:ascii="標楷體" w:hAnsi="標楷體"/>
          <w:color w:val="000000"/>
        </w:rPr>
        <w:t>15~17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88900</wp:posOffset>
                </wp:positionV>
                <wp:extent cx="2603500" cy="2125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690" cy="139192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69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〈甲〉象徵某國的巨人，手持巨棒，腳踩加勒比海海域，控制拉丁美洲各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167.35pt;mso-wrap-distance-left:9.05pt;mso-wrap-distance-right:9.05pt;mso-wrap-distance-top:3.6pt;mso-wrap-distance-bottom:3.6pt;margin-top: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3690" cy="139192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69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〈甲〉象徵某國的巨人，手持巨棒，腳踩加勒比海海域，控制拉丁美洲各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column">
                  <wp:posOffset>2930525</wp:posOffset>
                </wp:positionH>
                <wp:positionV relativeFrom="paragraph">
                  <wp:posOffset>97155</wp:posOffset>
                </wp:positionV>
                <wp:extent cx="2308225" cy="215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15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183578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83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〈乙〉門羅總統手持象徵門羅宣言的棒子，將拉丁美洲視為某國的勢力範圍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169.6pt;mso-wrap-distance-left:9.05pt;mso-wrap-distance-right:9.05pt;mso-wrap-distance-top:3.6pt;mso-wrap-distance-bottom:3.6pt;margin-top:7.6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183578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83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〈乙〉門羅總統手持象徵門羅宣言的棒子，將拉丁美洲視為某國的勢力範圍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690870</wp:posOffset>
                </wp:positionH>
                <wp:positionV relativeFrom="paragraph">
                  <wp:posOffset>74295</wp:posOffset>
                </wp:positionV>
                <wp:extent cx="2320925" cy="20510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05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6855" cy="173291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173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〈丙〉圖中的巨人腳下之地為非洲，縱跨非洲南北，象徵某列強在非洲殖民發展的方向且勢力強大，在全世界皆擁有殖民地，又稱為日不落國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161.5pt;mso-wrap-distance-left:9.05pt;mso-wrap-distance-right:9.05pt;mso-wrap-distance-top:3.6pt;mso-wrap-distance-bottom:3.6pt;margin-top:5.85pt;mso-position-vertical-relative:text;margin-left:4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6855" cy="173291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173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〈丙〉圖中的巨人腳下之地為非洲，縱跨非洲南北，象徵某列強在非洲殖民發展的方向且勢力強大，在全世界皆擁有殖民地，又稱為日不落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請問上面三幅漫畫的敘述何者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皆代表地理大發現後歐美列強向外侵略的行為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畫出歐美列強利用軍事實力向外侵占殖民地，進行全方面的侵略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圖乙的《門羅宣言》提出美洲事務由美洲國家自己決定，但不排斥參與歐洲事務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圖甲比圖乙的時間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請問三幅漫畫所示意的侵略國，哪些是相同的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甲乙丙皆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請問第三幅漫畫</w:t>
      </w:r>
      <w:r>
        <w:rPr>
          <w:rFonts w:ascii="標楷體" w:hAnsi="標楷體" w:cs="標楷體" w:eastAsia="標楷體"/>
        </w:rPr>
        <w:t>〈丙〉圖的文字敘述為哪個列強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法國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英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德國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俄國</w:t>
      </w:r>
    </w:p>
    <w:p>
      <w:pPr>
        <w:pStyle w:val="Normal"/>
        <w:spacing w:before="180" w:after="18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社會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**楷體 字元"/>
    <w:qFormat/>
    <w:rPr>
      <w:rFonts w:eastAsia="標楷體"/>
      <w:color w:val="231F20"/>
      <w:kern w:val="2"/>
      <w:sz w:val="26"/>
      <w:szCs w:val="24"/>
    </w:rPr>
  </w:style>
  <w:style w:type="character" w:styleId="A01">
    <w:name w:val="A01-底線-單線"/>
    <w:qFormat/>
    <w:rPr>
      <w:u w:val="thick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**楷體"/>
    <w:basedOn w:val="Normal"/>
    <w:qFormat/>
    <w:pPr>
      <w:ind w:left="57" w:right="57" w:hanging="0"/>
      <w:jc w:val="both"/>
    </w:pPr>
    <w:rPr>
      <w:rFonts w:eastAsia="標楷體"/>
      <w:color w:val="231F20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8:38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3-07T09:33:00Z</dcterms:modified>
  <cp:revision>1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