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"/>
        <w:gridCol w:w="436"/>
        <w:gridCol w:w="28"/>
        <w:gridCol w:w="115"/>
        <w:gridCol w:w="578"/>
        <w:gridCol w:w="115"/>
        <w:gridCol w:w="311"/>
        <w:gridCol w:w="267"/>
        <w:gridCol w:w="114"/>
        <w:gridCol w:w="55"/>
        <w:gridCol w:w="436"/>
        <w:gridCol w:w="86"/>
        <w:gridCol w:w="114"/>
        <w:gridCol w:w="367"/>
        <w:gridCol w:w="211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86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人類自詡為萬物之靈，但其實透過觀察動物，便能從中獲得許多智慧和啟示。鳥類在天空中翱翔的姿態，是科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學家研究並改良飛行器的重要參考依據；蜜蜂嚴謹的分工制度，提醒人們互助合作的重要；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岳飛</w:t>
            </w:r>
            <w:r>
              <w:rPr>
                <w:rFonts w:ascii="新細明體;PMingLiU" w:hAnsi="新細明體;PMingLiU" w:cs="新細明體;PMingLiU"/>
                <w:kern w:val="0"/>
              </w:rPr>
              <w:t>也從馬匹的飲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食和奔馳，分析良馬和劣馬的差別，闡述賢才和庸才的差異。請以「我從動物身上獲得的啟示｣為題，寫下你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的經驗、感受和想法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我從動物身上獲得的啟示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三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</w:rPr>
              <w:t>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80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2:00Z</dcterms:created>
  <dc:creator>教學組-3</dc:creator>
  <dc:description/>
  <cp:keywords/>
  <dc:language>en-US</dc:language>
  <cp:lastModifiedBy>江鶯鑾</cp:lastModifiedBy>
  <cp:lastPrinted>2008-11-11T17:28:00Z</cp:lastPrinted>
  <dcterms:modified xsi:type="dcterms:W3CDTF">2016-09-27T01:19:00Z</dcterms:modified>
  <cp:revision>7</cp:revision>
  <dc:subject/>
  <dc:title>得</dc:title>
</cp:coreProperties>
</file>