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86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不可在文中洩漏私人身分，不可使用詩歌體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也可以乘風破浪在壓力籠罩的暗海中追尋不變的目標，為自己的璀璨未來奠定根基，一點點起心動念的改變將會 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產生不同的未來。請就個人生活所感，以「我願意開始的改變」為題，寫下自己已經開始的改變，或看完題目反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</w:rPr>
              <w:t>思可以進行的自我改變，並抒發自身的想法及感受。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人的青春只有一次，每個人生階段都有著關卡需要挑戰，你可以選擇好逸惡勞、渾渾噩噩度過國中最後關卡，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我願意開始的改變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三次段考</w:t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三</w:t>
            </w:r>
            <w:r>
              <w:rPr>
                <w:rFonts w:ascii="新細明體;PMingLiU" w:hAnsi="新細明體;PMingLiU" w:cs="新細明體;PMingLiU"/>
                <w:kern w:val="0"/>
              </w:rPr>
              <w:t>年級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34:00Z</dcterms:created>
  <dc:creator>教學組-3</dc:creator>
  <dc:description/>
  <cp:keywords/>
  <dc:language>en-US</dc:language>
  <cp:lastModifiedBy>USER</cp:lastModifiedBy>
  <cp:lastPrinted>2017-11-30T18:12:00Z</cp:lastPrinted>
  <dcterms:modified xsi:type="dcterms:W3CDTF">2017-12-28T03:12:00Z</dcterms:modified>
  <cp:revision>4</cp:revision>
  <dc:subject/>
  <dc:title>得</dc:title>
</cp:coreProperties>
</file>