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標楷體" w:hAnsi="標楷體" w:cs="標楷體"/>
        </w:rPr>
      </w:pPr>
      <w:r>
        <w:rPr>
          <w:rFonts w:ascii="標楷體" w:hAnsi="標楷體" w:cs="Tahoma"/>
          <w:kern w:val="0"/>
          <w:lang w:val="zh-TW"/>
        </w:rPr>
        <w:t>一、</w:t>
      </w:r>
      <w:r>
        <w:rPr>
          <w:rFonts w:ascii="標楷體" w:hAnsi="標楷體" w:cs="標楷體"/>
        </w:rPr>
        <w:t>選擇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每題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D576EBCB96A84C2B8A9C8347244429F7"/>
      <w:bookmarkEnd w:id="0"/>
      <w:r>
        <w:rPr/>
        <w:t>(   )</w:t>
      </w:r>
      <w:bookmarkStart w:id="1" w:name="Q_D576EBCB96A84C2B8A9C8347244429F7"/>
      <w:r>
        <w:rPr>
          <w:rFonts w:cs="標楷體"/>
        </w:rPr>
        <w:t>人類進入新石器時代後，技術上有重大的進步，這些改變使他們對大自然的依賴程度逐漸減少、生活得到改善。關於新石器時代的特點，何者為</w:t>
      </w:r>
      <w:r>
        <w:rPr>
          <w:rFonts w:cs="標楷體"/>
          <w:u w:val="double"/>
        </w:rPr>
        <w:t>非</w:t>
      </w:r>
      <w:r>
        <w:rPr>
          <w:rFonts w:cs="標楷體"/>
        </w:rPr>
        <w:t>？　</w:t>
      </w:r>
      <w:bookmarkStart w:id="2" w:name="OP1_D576EBCB96A84C2B8A9C8347244429F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" w:name="OPTG4_D576EBCB96A84C2B8A9C8347244429F7"/>
      <w:bookmarkStart w:id="4" w:name="OPTG1_D576EBCB96A84C2B8A9C8347244429F7"/>
      <w:r>
        <w:rPr>
          <w:rFonts w:cs="標楷體"/>
        </w:rPr>
        <w:t xml:space="preserve"> </w:t>
      </w:r>
      <w:r>
        <w:rPr>
          <w:rFonts w:cs="標楷體"/>
        </w:rPr>
        <w:t>與外地貿易</w:t>
      </w:r>
      <w:bookmarkEnd w:id="3"/>
      <w:r>
        <w:rPr>
          <w:rFonts w:cs="標楷體"/>
        </w:rPr>
        <w:t>　</w:t>
      </w:r>
      <w:bookmarkStart w:id="5" w:name="OP2_D576EBCB96A84C2B8A9C8347244429F7"/>
      <w:bookmarkEnd w:id="2"/>
      <w:bookmarkEnd w:id="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" w:name="OPTG2_D576EBCB96A84C2B8A9C8347244429F7"/>
      <w:r>
        <w:rPr>
          <w:rFonts w:cs="標楷體"/>
        </w:rPr>
        <w:t xml:space="preserve"> </w:t>
      </w:r>
      <w:r>
        <w:rPr>
          <w:rFonts w:cs="標楷體"/>
        </w:rPr>
        <w:t>磨製石器　</w:t>
      </w:r>
      <w:bookmarkStart w:id="7" w:name="OP3_D576EBCB96A84C2B8A9C8347244429F7"/>
      <w:bookmarkEnd w:id="5"/>
      <w:bookmarkEnd w:id="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" w:name="OPTG3_D576EBCB96A84C2B8A9C8347244429F7"/>
      <w:r>
        <w:rPr>
          <w:rFonts w:cs="標楷體"/>
        </w:rPr>
        <w:t xml:space="preserve"> </w:t>
      </w:r>
      <w:r>
        <w:rPr>
          <w:rFonts w:cs="標楷體"/>
        </w:rPr>
        <w:t>飼養家畜　</w:t>
      </w:r>
      <w:bookmarkStart w:id="9" w:name="OP4_D576EBCB96A84C2B8A9C8347244429F7"/>
      <w:bookmarkEnd w:id="7"/>
      <w:bookmarkEnd w:id="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9"/>
      <w:r>
        <w:rPr>
          <w:rFonts w:cs="標楷體"/>
        </w:rPr>
        <w:t>出現農業</w:t>
      </w:r>
      <w:r>
        <w:rPr>
          <w:rFonts w:cs="標楷體"/>
        </w:rPr>
        <w:t>(</w:t>
      </w:r>
      <w:r>
        <w:rPr>
          <w:rFonts w:cs="標楷體"/>
        </w:rPr>
        <w:t>習作題</w:t>
      </w:r>
      <w:r>
        <w:rPr>
          <w:rFonts w:cs="標楷體"/>
        </w:rPr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D576EBCB96A84C2B8A9C8347244429F7"/>
      <w:bookmarkStart w:id="11" w:name="Z_70109E94368D4D47986D9DDB73AEDBDE"/>
      <w:bookmarkEnd w:id="10"/>
      <w:bookmarkEnd w:id="1"/>
      <w:bookmarkEnd w:id="11"/>
      <w:r>
        <w:rPr/>
        <w:t>(   )</w:t>
      </w:r>
      <w:bookmarkStart w:id="12" w:name="Q_70109E94368D4D47986D9DDB73AEDBDE"/>
      <w:r>
        <w:rPr/>
        <w:t>楷峻</w:t>
      </w:r>
      <w:r>
        <w:rPr/>
        <w:t>今年剛升上國中一年級，</w:t>
      </w:r>
      <w:r>
        <w:rPr/>
        <w:t>他</w:t>
      </w:r>
      <w:r>
        <w:rPr/>
        <w:t>在自我介紹時提到：「我屬於臺灣原住民的其中一族，我們族裡有個著名的矮靈祭，歡迎大家來參加。」根據以上敘述，請問：</w:t>
      </w:r>
      <w:r>
        <w:rPr/>
        <w:t>楷俊</w:t>
      </w:r>
      <w:r>
        <w:rPr/>
        <w:t>應該屬於下列哪一族群？　</w:t>
      </w:r>
      <w:bookmarkStart w:id="13" w:name="OP1_70109E94368D4D47986D9DDB73AEDBD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" w:name="OPTG1_70109E94368D4D47986D9DDB73AEDBDE"/>
      <w:r>
        <w:rPr/>
        <w:t>阿美族　</w:t>
      </w:r>
      <w:bookmarkStart w:id="15" w:name="OP2_70109E94368D4D47986D9DDB73AEDBDE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4_70109E94368D4D47986D9DDB73AEDBDE"/>
      <w:bookmarkStart w:id="17" w:name="OPTG2_70109E94368D4D47986D9DDB73AEDBDE"/>
      <w:r>
        <w:rPr/>
        <w:t xml:space="preserve"> </w:t>
      </w:r>
      <w:r>
        <w:rPr/>
        <w:t>泰雅族</w:t>
      </w:r>
      <w:bookmarkEnd w:id="16"/>
      <w:r>
        <w:rPr/>
        <w:t>　</w:t>
      </w:r>
      <w:bookmarkStart w:id="18" w:name="OP3_70109E94368D4D47986D9DDB73AEDBDE"/>
      <w:bookmarkEnd w:id="15"/>
      <w:bookmarkEnd w:id="17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9" w:name="OPTG3_70109E94368D4D47986D9DDB73AEDBDE"/>
      <w:r>
        <w:rPr/>
        <w:t>達悟族　</w:t>
      </w:r>
      <w:bookmarkStart w:id="20" w:name="OP4_70109E94368D4D47986D9DDB73AEDBDE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20"/>
      <w:r>
        <w:rPr/>
        <w:t>賽夏族。</w:t>
      </w:r>
      <w:r>
        <w:rPr/>
        <w:t>(</w:t>
      </w:r>
      <w:r>
        <w:rPr/>
        <w:t>習作題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1" w:name="Z_70109E94368D4D47986D9DDB73AEDBDE"/>
      <w:bookmarkStart w:id="22" w:name="Z_E558501F49CB465DA114B81C4590452D"/>
      <w:bookmarkEnd w:id="21"/>
      <w:bookmarkEnd w:id="12"/>
      <w:bookmarkEnd w:id="22"/>
      <w:r>
        <w:rPr/>
        <w:t>(   )</w:t>
      </w:r>
      <w:bookmarkStart w:id="23" w:name="Q_E558501F49CB465DA114B81C4590452D"/>
      <w:r>
        <w:rPr/>
        <w:t>小雲看到一篇關於史前文化的報導，文中提到考古隊在八里某處挖掘出先民使用過的陶罐、鐵刀等器具，由這些出土文物，可看出此文化遺址應屬於哪一時代？　</w:t>
      </w:r>
      <w:bookmarkStart w:id="24" w:name="OP1_E558501F49CB465DA114B81C4590452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5" w:name="OPTG1_E558501F49CB465DA114B81C4590452D"/>
      <w:r>
        <w:rPr/>
        <w:t>舊石器時代　</w:t>
      </w:r>
      <w:bookmarkStart w:id="26" w:name="OP2_E558501F49CB465DA114B81C4590452D"/>
      <w:bookmarkEnd w:id="24"/>
      <w:bookmarkEnd w:id="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" w:name="OPTG2_E558501F49CB465DA114B81C4590452D"/>
      <w:r>
        <w:rPr/>
        <w:t>金屬器時代　</w:t>
      </w:r>
      <w:bookmarkStart w:id="28" w:name="OP3_E558501F49CB465DA114B81C4590452D"/>
      <w:bookmarkEnd w:id="26"/>
      <w:bookmarkEnd w:id="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9" w:name="OPTG3_E558501F49CB465DA114B81C4590452D"/>
      <w:r>
        <w:rPr/>
        <w:t>新石器時代早期　</w:t>
      </w:r>
      <w:bookmarkStart w:id="30" w:name="OP4_E558501F49CB465DA114B81C4590452D"/>
      <w:bookmarkEnd w:id="28"/>
      <w:bookmarkEnd w:id="29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" w:name="OPTG4_E558501F49CB465DA114B81C4590452D"/>
      <w:r>
        <w:rPr/>
        <w:t>新石器時代晚期</w:t>
      </w:r>
      <w:bookmarkEnd w:id="30"/>
      <w:bookmarkEnd w:id="31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2" w:name="Z_E558501F49CB465DA114B81C4590452D"/>
      <w:bookmarkStart w:id="33" w:name="Z_15771A7D04D0483196A7988B4C405CE6"/>
      <w:bookmarkEnd w:id="32"/>
      <w:bookmarkEnd w:id="23"/>
      <w:bookmarkEnd w:id="33"/>
      <w:r>
        <w:rPr/>
        <w:t>(   )</w:t>
      </w:r>
      <w:bookmarkStart w:id="34" w:name="Q_15771A7D04D0483196A7988B4C405CE6"/>
      <w:r>
        <w:rPr/>
        <w:t>彥鈞到圖書館查閱臺灣歷史的資料，看到了一張古地圖（如附圖），由圖上的資料判斷，這應是臺灣發展史上的哪一個時期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2541905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清領時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鄭氏治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荷蘭統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日本殖民統治。</w:t>
      </w:r>
      <w:r>
        <w:rPr/>
        <w:t>(</w:t>
      </w:r>
      <w:r>
        <w:rPr/>
        <w:t>習作題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5" w:name="Z_15771A7D04D0483196A7988B4C405CE6"/>
      <w:bookmarkStart w:id="36" w:name="Z_53AF84362082499B8314C754F9665E7E"/>
      <w:bookmarkEnd w:id="35"/>
      <w:bookmarkEnd w:id="34"/>
      <w:bookmarkEnd w:id="36"/>
      <w:r>
        <w:rPr/>
        <w:t>(   )</w:t>
      </w:r>
      <w:bookmarkStart w:id="37" w:name="Q_53AF84362082499B8314C754F9665E7E"/>
      <w:r>
        <w:rPr/>
        <w:t>距今三百多年前，荷蘭人東來亞洲後，占據臺灣，其重要原因是臺灣的地理位置有利於轉口貿易。當時，荷蘭在亞洲的貿易對象除東南亞之外，主要還包括下列哪兩個國家？〔</w:t>
      </w:r>
      <w:r>
        <w:rPr/>
        <w:t>98.</w:t>
      </w:r>
      <w:r>
        <w:rPr/>
        <w:t>第一次基測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中國、日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朝鮮、中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日本、俄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俄國、朝鮮。</w:t>
      </w:r>
      <w:r>
        <w:rPr/>
        <w:t>(</w:t>
      </w:r>
      <w:r>
        <w:rPr/>
        <w:t>習作題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8" w:name="Z_53AF84362082499B8314C754F9665E7E"/>
      <w:bookmarkStart w:id="39" w:name="Z_311215BAA31E446FB1D9F1E7A8C12D0D"/>
      <w:bookmarkEnd w:id="38"/>
      <w:bookmarkEnd w:id="37"/>
      <w:bookmarkEnd w:id="39"/>
      <w:r>
        <w:rPr/>
        <w:t>(   )</w:t>
      </w:r>
      <w:bookmarkStart w:id="40" w:name="Q_311215BAA31E446FB1D9F1E7A8C12D0D"/>
      <w:r>
        <w:rPr/>
        <w:t>宣雅在清朝統治臺灣期間，擔任今臺南一帶西拉雅族佳里社的頭目，他有時候必須擔任族人間土地買賣的公證人。由於西拉雅族自己沒有文字，因此宣雅在簽約時，會使用荷蘭人以羅馬字母拼音寫成的文字，此種文字成為目前臺灣原住民最早的文字紀錄。請問：此種文字所留下來的文書後來被稱為什麼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《</w:t>
      </w:r>
      <w:r>
        <w:rPr/>
        <w:t>新港文書</w:t>
      </w:r>
      <w:r>
        <w:rPr>
          <w:rFonts w:ascii="標楷體" w:hAnsi="標楷體" w:cs="標楷體"/>
        </w:rPr>
        <w:t>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《</w:t>
      </w:r>
      <w:r>
        <w:rPr/>
        <w:t>艋舺文書</w:t>
      </w:r>
      <w:r>
        <w:rPr>
          <w:rFonts w:ascii="標楷體" w:hAnsi="標楷體" w:cs="標楷體"/>
        </w:rPr>
        <w:t>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《</w:t>
      </w:r>
      <w:r>
        <w:rPr/>
        <w:t>竹塹文書</w:t>
      </w:r>
      <w:r>
        <w:rPr>
          <w:rFonts w:ascii="標楷體" w:hAnsi="標楷體" w:cs="標楷體"/>
        </w:rPr>
        <w:t>》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《</w:t>
      </w:r>
      <w:r>
        <w:rPr/>
        <w:t>岸里文書</w:t>
      </w:r>
      <w:r>
        <w:rPr>
          <w:rFonts w:ascii="標楷體" w:hAnsi="標楷體" w:cs="標楷體"/>
        </w:rPr>
        <w:t>》</w:t>
      </w:r>
      <w:r>
        <w:rPr/>
        <w:t>。</w:t>
      </w:r>
      <w:r>
        <w:rPr/>
        <w:t>(</w:t>
      </w:r>
      <w:r>
        <w:rPr/>
        <w:t>習作題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>
          <w:rFonts w:cs="標楷體"/>
        </w:rPr>
      </w:pPr>
      <w:bookmarkStart w:id="41" w:name="Z_311215BAA31E446FB1D9F1E7A8C12D0D"/>
      <w:bookmarkStart w:id="42" w:name="Z_BAB3C6FBD39447C9AED9AF1E372F9447"/>
      <w:bookmarkEnd w:id="41"/>
      <w:bookmarkEnd w:id="40"/>
      <w:bookmarkEnd w:id="42"/>
      <w:r>
        <w:rPr/>
        <w:t>(   )</w:t>
      </w:r>
      <w:bookmarkStart w:id="43" w:name="Q_BAB3C6FBD39447C9AED9AF1E372F9447"/>
      <w:r>
        <w:rPr>
          <w:rFonts w:cs="標楷體"/>
        </w:rPr>
        <w:t>子偉到台灣史前博物館參觀，看到以下三項</w:t>
      </w:r>
      <w:r>
        <w:rPr>
          <w:rFonts w:cs="標楷體"/>
        </w:rPr>
        <w:t>臺灣史前文化中出土的物品。若依照文化的演變來看，</w:t>
      </w:r>
      <w:r>
        <w:rPr>
          <w:rFonts w:cs="標楷體"/>
        </w:rPr>
        <w:t>圖中</w:t>
      </w:r>
      <w:r>
        <w:rPr>
          <w:rFonts w:cs="標楷體"/>
        </w:rPr>
        <w:t>三項文物出現的時間順序為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685800" cy="1028700"/>
            <wp:effectExtent l="0" t="0" r="0" b="0"/>
            <wp:docPr id="2" name="106-1-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6-1-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967740" cy="830580"/>
            <wp:effectExtent l="0" t="0" r="0" b="0"/>
            <wp:docPr id="3" name="106-1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6-1-1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989965" cy="830580"/>
            <wp:effectExtent l="0" t="0" r="0" b="0"/>
            <wp:docPr id="4" name="106-1-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6-1-1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bookmarkStart w:id="44" w:name="OP1_BAB3C6FBD39447C9AED9AF1E372F94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5" w:name="OPTG1_BAB3C6FBD39447C9AED9AF1E372F9447"/>
      <w:r>
        <w:rPr>
          <w:rFonts w:cs="標楷體"/>
        </w:rPr>
        <w:t xml:space="preserve"> </w:t>
      </w:r>
      <w:r>
        <w:rPr>
          <w:rFonts w:cs="標楷體"/>
        </w:rPr>
        <w:t>乙丙甲　</w:t>
      </w:r>
      <w:bookmarkStart w:id="46" w:name="OP2_BAB3C6FBD39447C9AED9AF1E372F9447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7" w:name="OPTG2_BAB3C6FBD39447C9AED9AF1E372F9447"/>
      <w:r>
        <w:rPr>
          <w:rFonts w:cs="標楷體"/>
        </w:rPr>
        <w:t xml:space="preserve"> </w:t>
      </w:r>
      <w:r>
        <w:rPr>
          <w:rFonts w:cs="標楷體"/>
        </w:rPr>
        <w:t>甲丙乙　</w:t>
      </w:r>
      <w:bookmarkStart w:id="48" w:name="OP3_BAB3C6FBD39447C9AED9AF1E372F944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9" w:name="OPTG3_BAB3C6FBD39447C9AED9AF1E372F9447"/>
      <w:r>
        <w:rPr>
          <w:rFonts w:cs="標楷體"/>
        </w:rPr>
        <w:t>甲乙丙　</w:t>
      </w:r>
      <w:bookmarkStart w:id="50" w:name="OP4_BAB3C6FBD39447C9AED9AF1E372F9447"/>
      <w:bookmarkEnd w:id="48"/>
      <w:bookmarkEnd w:id="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1" w:name="OPTG4_BAB3C6FBD39447C9AED9AF1E372F9447"/>
      <w:r>
        <w:rPr>
          <w:rFonts w:cs="標楷體"/>
        </w:rPr>
        <w:t xml:space="preserve"> </w:t>
      </w:r>
      <w:r>
        <w:rPr>
          <w:rFonts w:cs="標楷體"/>
        </w:rPr>
        <w:t>乙甲丙</w:t>
      </w:r>
      <w:bookmarkEnd w:id="50"/>
      <w:bookmarkEnd w:id="51"/>
      <w:r>
        <w:rPr>
          <w:rFonts w:cs="標楷體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2" w:name="Z_BAB3C6FBD39447C9AED9AF1E372F9447"/>
      <w:bookmarkStart w:id="53" w:name="Z_E0FF239DC72047739B01E607F1C8C3E3"/>
      <w:bookmarkEnd w:id="52"/>
      <w:bookmarkEnd w:id="43"/>
      <w:bookmarkEnd w:id="53"/>
      <w:r>
        <w:rPr/>
        <w:t>(   )</w:t>
      </w:r>
      <w:bookmarkStart w:id="54" w:name="Q_E0FF239DC72047739B01E607F1C8C3E3"/>
      <w:r>
        <w:rPr/>
        <w:t>雅貞今年暑假準備到臺東觀光，旅行社安排的行程中包括到當地的遺址公園參觀。請問：如果雅貞想先了解此一遺址的史前文化，他可以上網查閱哪一文化的資料？　</w:t>
      </w:r>
      <w:bookmarkStart w:id="55" w:name="OP1_E0FF239DC72047739B01E607F1C8C3E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56" w:name="OPTG1_E0FF239DC72047739B01E607F1C8C3E3"/>
      <w:r>
        <w:rPr/>
        <w:t xml:space="preserve"> </w:t>
      </w:r>
      <w:r>
        <w:rPr/>
        <w:t>大坌坑文化　</w:t>
      </w:r>
      <w:bookmarkStart w:id="57" w:name="OP2_E0FF239DC72047739B01E607F1C8C3E3"/>
      <w:bookmarkEnd w:id="55"/>
      <w:bookmarkEnd w:id="56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58" w:name="OPTG2_E0FF239DC72047739B01E607F1C8C3E3"/>
      <w:r>
        <w:rPr/>
        <w:t>圓山文化　</w:t>
      </w:r>
      <w:bookmarkStart w:id="59" w:name="OP3_E0FF239DC72047739B01E607F1C8C3E3"/>
      <w:bookmarkEnd w:id="57"/>
      <w:bookmarkEnd w:id="58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60" w:name="OPTG3_E0FF239DC72047739B01E607F1C8C3E3"/>
      <w:r>
        <w:rPr/>
        <w:t xml:space="preserve"> </w:t>
      </w:r>
      <w:r>
        <w:rPr/>
        <w:t>卑南文化　</w:t>
      </w:r>
      <w:bookmarkStart w:id="61" w:name="OP4_E0FF239DC72047739B01E607F1C8C3E3"/>
      <w:bookmarkEnd w:id="59"/>
      <w:bookmarkEnd w:id="60"/>
      <w:r>
        <w:rPr/>
        <w:br/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62" w:name="OPTG4_E0FF239DC72047739B01E607F1C8C3E3"/>
      <w:r>
        <w:rPr/>
        <w:t>十三行文化</w:t>
      </w:r>
      <w:bookmarkEnd w:id="61"/>
      <w:bookmarkEnd w:id="62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3" w:name="Z_E0FF239DC72047739B01E607F1C8C3E3"/>
      <w:bookmarkStart w:id="64" w:name="Z_13183E8D38BF42FC8D3EF2F143246273"/>
      <w:bookmarkEnd w:id="63"/>
      <w:bookmarkEnd w:id="54"/>
      <w:r>
        <w:rPr/>
        <w:t>(   )</w:t>
      </w:r>
      <w:bookmarkStart w:id="65" w:name="Q_E4016A2DC74141CEA327B9AC404523ED"/>
      <w:bookmarkStart w:id="66" w:name="Z_E4016A2DC74141CEA327B9AC404523ED"/>
      <w:bookmarkEnd w:id="64"/>
      <w:r>
        <w:rPr/>
        <w:t>臺灣大約在四百多年前從史前時代進入了歷史時代，是因為下列哪一項文明的出現？　</w:t>
      </w:r>
      <w:bookmarkStart w:id="67" w:name="OP1_E4016A2DC74141CEA327B9AC404523ED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68" w:name="OPTG1_E4016A2DC74141CEA327B9AC404523ED"/>
      <w:r>
        <w:rPr/>
        <w:t>陶器　</w:t>
      </w:r>
      <w:bookmarkStart w:id="69" w:name="OP2_E4016A2DC74141CEA327B9AC404523ED"/>
      <w:bookmarkEnd w:id="67"/>
      <w:bookmarkEnd w:id="6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70" w:name="OPTG2_E4016A2DC74141CEA327B9AC404523ED"/>
      <w:r>
        <w:rPr/>
        <w:t>鐵器　</w:t>
      </w:r>
      <w:bookmarkStart w:id="71" w:name="OP3_E4016A2DC74141CEA327B9AC404523ED"/>
      <w:bookmarkEnd w:id="69"/>
      <w:bookmarkEnd w:id="70"/>
      <w:r>
        <w:rPr/>
        <w:br/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2" w:name="OPTG3_E4016A2DC74141CEA327B9AC404523ED"/>
      <w:r>
        <w:rPr/>
        <w:t>文字　</w:t>
      </w:r>
      <w:bookmarkStart w:id="73" w:name="OP4_E4016A2DC74141CEA327B9AC404523ED"/>
      <w:bookmarkEnd w:id="71"/>
      <w:bookmarkEnd w:id="7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74" w:name="OPTG4_E4016A2DC74141CEA327B9AC404523ED"/>
      <w:r>
        <w:rPr/>
        <w:t>農耕</w:t>
      </w:r>
      <w:bookmarkEnd w:id="73"/>
      <w:bookmarkEnd w:id="7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75" w:name="Z_3A5C2318D0C44F278D95EAD41F29B51B"/>
      <w:bookmarkEnd w:id="65"/>
      <w:bookmarkEnd w:id="66"/>
      <w:bookmarkEnd w:id="75"/>
      <w:r>
        <w:rPr/>
        <w:t>(   )</w:t>
      </w:r>
      <w:bookmarkStart w:id="76" w:name="Q_3A5C2318D0C44F278D95EAD41F29B51B"/>
      <w:r>
        <w:rPr/>
        <w:t>大約七千年前，臺灣進入新石器時代，新石器時代人類生活的共同特徵為：磨製石器、</w:t>
      </w:r>
      <w:r>
        <w:rPr>
          <w:rFonts w:cs="標楷體"/>
        </w:rPr>
        <w:t>燒製陶器、飼養家畜</w:t>
      </w:r>
      <w:r>
        <w:rPr/>
        <w:t>，以及農業的出現。請問：下列哪些遺址是新石器時期的代表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大坌坑文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長濱文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圓山文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卑南文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十三行文化　</w:t>
      </w:r>
      <w:bookmarkStart w:id="77" w:name="OP1_3A5C2318D0C44F278D95EAD41F29B51B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3A5C2318D0C44F278D95EAD41F29B51B"/>
      <w:r>
        <w:rPr>
          <w:rFonts w:ascii="標楷體" w:hAnsi="標楷體" w:cs="標楷體"/>
        </w:rPr>
        <w:t>甲乙丙</w:t>
      </w:r>
      <w:r>
        <w:rPr/>
        <w:t>　</w:t>
      </w:r>
      <w:bookmarkStart w:id="79" w:name="OP2_3A5C2318D0C44F278D95EAD41F29B51B"/>
      <w:bookmarkEnd w:id="77"/>
      <w:bookmarkEnd w:id="7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80" w:name="OPTG2_3A5C2318D0C44F278D95EAD41F29B51B"/>
      <w:r>
        <w:rPr>
          <w:rFonts w:ascii="標楷體" w:hAnsi="標楷體" w:cs="標楷體"/>
        </w:rPr>
        <w:t>甲丙丁</w:t>
      </w:r>
      <w:r>
        <w:rPr/>
        <w:t>　</w:t>
      </w:r>
      <w:bookmarkStart w:id="81" w:name="OP3_3A5C2318D0C44F278D95EAD41F29B51B"/>
      <w:bookmarkEnd w:id="79"/>
      <w:bookmarkEnd w:id="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2" w:name="OPTG3_3A5C2318D0C44F278D95EAD41F29B51B"/>
      <w:r>
        <w:rPr>
          <w:rFonts w:ascii="標楷體" w:hAnsi="標楷體" w:cs="標楷體"/>
        </w:rPr>
        <w:t>乙丙丁</w:t>
      </w:r>
      <w:r>
        <w:rPr/>
        <w:t>　</w:t>
      </w:r>
      <w:bookmarkStart w:id="83" w:name="OP4_3A5C2318D0C44F278D95EAD41F29B51B"/>
      <w:bookmarkEnd w:id="81"/>
      <w:bookmarkEnd w:id="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4" w:name="OPTG4_3A5C2318D0C44F278D95EAD41F29B51B"/>
      <w:r>
        <w:rPr>
          <w:rFonts w:ascii="標楷體" w:hAnsi="標楷體" w:cs="標楷體"/>
        </w:rPr>
        <w:t>丙丁戊</w:t>
      </w:r>
      <w:bookmarkEnd w:id="83"/>
      <w:bookmarkEnd w:id="8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85" w:name="Z_3A5C2318D0C44F278D95EAD41F29B51B"/>
      <w:bookmarkStart w:id="86" w:name="Z_2FAE03A798FD460D85A09DAFEFC81F2F"/>
      <w:bookmarkEnd w:id="85"/>
      <w:bookmarkEnd w:id="76"/>
      <w:r>
        <w:rPr/>
        <w:t>(   )</w:t>
      </w:r>
      <w:bookmarkStart w:id="87" w:name="Q_9C69D490452443BA85CB73DF24EFD2CB"/>
      <w:bookmarkStart w:id="88" w:name="Z_9C69D490452443BA85CB73DF24EFD2CB"/>
      <w:bookmarkEnd w:id="86"/>
      <w:r>
        <w:rPr/>
        <w:t>附圖中哪一個文化階段與臺灣「卑南文化」屬於同一時期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2463800" cy="492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bookmarkStart w:id="89" w:name="OP1_9C69D490452443BA85CB73DF24EFD2CB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90" w:name="OPTG1_9C69D490452443BA85CB73DF24EFD2CB"/>
      <w:r>
        <w:rPr>
          <w:rFonts w:ascii="標楷體" w:hAnsi="標楷體" w:cs="標楷體"/>
        </w:rPr>
        <w:t>甲</w:t>
      </w:r>
      <w:r>
        <w:rPr/>
        <w:t>　</w:t>
      </w:r>
      <w:bookmarkStart w:id="91" w:name="OP2_9C69D490452443BA85CB73DF24EFD2CB"/>
      <w:bookmarkEnd w:id="89"/>
      <w:bookmarkEnd w:id="9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2" w:name="OPTG2_9C69D490452443BA85CB73DF24EFD2CB"/>
      <w:r>
        <w:rPr>
          <w:rFonts w:ascii="標楷體" w:hAnsi="標楷體" w:cs="標楷體"/>
        </w:rPr>
        <w:t>乙</w:t>
      </w:r>
      <w:r>
        <w:rPr/>
        <w:t>　</w:t>
      </w:r>
      <w:bookmarkStart w:id="93" w:name="OP3_9C69D490452443BA85CB73DF24EFD2CB"/>
      <w:bookmarkEnd w:id="91"/>
      <w:bookmarkEnd w:id="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4" w:name="OPTG3_9C69D490452443BA85CB73DF24EFD2CB"/>
      <w:r>
        <w:rPr>
          <w:rFonts w:ascii="標楷體" w:hAnsi="標楷體" w:cs="標楷體"/>
        </w:rPr>
        <w:t>丙</w:t>
      </w:r>
      <w:r>
        <w:rPr/>
        <w:t>　</w:t>
      </w:r>
      <w:bookmarkStart w:id="95" w:name="OP4_9C69D490452443BA85CB73DF24EFD2CB"/>
      <w:bookmarkEnd w:id="93"/>
      <w:bookmarkEnd w:id="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6" w:name="OPTG4_9C69D490452443BA85CB73DF24EFD2CB"/>
      <w:r>
        <w:rPr>
          <w:rFonts w:ascii="標楷體" w:hAnsi="標楷體" w:cs="標楷體"/>
        </w:rPr>
        <w:t>丁</w:t>
      </w:r>
      <w:bookmarkEnd w:id="95"/>
      <w:bookmarkEnd w:id="96"/>
      <w:r>
        <w:rPr/>
        <w:t>。</w:t>
      </w:r>
      <w:r>
        <w:rPr/>
        <w:br/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97" w:name="Z_655B1A18BE03429B82E7CCCC089D8F36"/>
      <w:bookmarkEnd w:id="87"/>
      <w:bookmarkEnd w:id="88"/>
      <w:bookmarkEnd w:id="97"/>
      <w:r>
        <w:rPr/>
        <w:t>(   )</w:t>
      </w:r>
      <w:bookmarkStart w:id="98" w:name="Q_655B1A18BE03429B82E7CCCC089D8F36"/>
      <w:r>
        <w:rPr/>
        <w:t>某個臺灣文化遺址頗富區域性色彩，如各種磨製大型石器；另有貝塚，保存了大量食用後棄置的貝殼、獸骨、魚骨等；而且從石器的類型可判斷當時已經有進步的農業</w:t>
      </w:r>
      <w:r>
        <w:rPr/>
        <w:t>。</w:t>
      </w:r>
      <w:r>
        <w:rPr/>
        <w:t>請問：以上應為哪一文化遺址？</w:t>
      </w:r>
      <w:r>
        <w:rPr/>
        <w:t>　</w:t>
      </w:r>
      <w:bookmarkStart w:id="99" w:name="OP1_655B1A18BE03429B82E7CCCC089D8F36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00" w:name="OPTG1_655B1A18BE03429B82E7CCCC089D8F36"/>
      <w:r>
        <w:rPr/>
        <w:t>長濱文化　</w:t>
      </w:r>
      <w:bookmarkStart w:id="101" w:name="OP2_655B1A18BE03429B82E7CCCC089D8F36"/>
      <w:bookmarkEnd w:id="99"/>
      <w:bookmarkEnd w:id="100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655B1A18BE03429B82E7CCCC089D8F36"/>
      <w:r>
        <w:rPr/>
        <w:t>大坌坑文化　</w:t>
      </w:r>
      <w:bookmarkStart w:id="103" w:name="OP3_655B1A18BE03429B82E7CCCC089D8F36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655B1A18BE03429B82E7CCCC089D8F36"/>
      <w:r>
        <w:rPr/>
        <w:t>圓山文化　</w:t>
      </w:r>
      <w:bookmarkStart w:id="105" w:name="OP4_655B1A18BE03429B82E7CCCC089D8F36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655B1A18BE03429B82E7CCCC089D8F36"/>
      <w:r>
        <w:rPr/>
        <w:t>十三行文化</w:t>
      </w:r>
      <w:bookmarkEnd w:id="105"/>
      <w:bookmarkEnd w:id="106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7" w:name="Z_655B1A18BE03429B82E7CCCC089D8F36"/>
      <w:bookmarkStart w:id="108" w:name="Z_C50E718957A648428E1632E13A64AD65"/>
      <w:bookmarkEnd w:id="107"/>
      <w:bookmarkEnd w:id="98"/>
      <w:bookmarkEnd w:id="108"/>
      <w:r>
        <w:rPr/>
        <w:t>(   )</w:t>
      </w:r>
      <w:bookmarkStart w:id="109" w:name="Q_C50E718957A648428E1632E13A64AD65"/>
      <w:r>
        <w:rPr/>
        <w:t>附圖是臺灣三個史前文化遺址的分布圖，若依文化存在年代的先後順序排列，下列何者正確？〔</w:t>
      </w:r>
      <w:r>
        <w:rPr/>
        <w:t>100.</w:t>
      </w:r>
      <w:r>
        <w:rPr/>
        <w:t>北北基〕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337945" cy="181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bookmarkStart w:id="110" w:name="OP1_C50E718957A648428E1632E13A64AD6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11" w:name="OPTG1_C50E718957A648428E1632E13A64AD65"/>
      <w:r>
        <w:rPr/>
        <w:t>甲→乙→丙　</w:t>
      </w:r>
      <w:bookmarkStart w:id="112" w:name="OP2_C50E718957A648428E1632E13A64AD65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C50E718957A648428E1632E13A64AD65"/>
      <w:r>
        <w:rPr/>
        <w:t>乙→丙→甲　</w:t>
      </w:r>
      <w:bookmarkStart w:id="114" w:name="OP3_C50E718957A648428E1632E13A64AD65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C50E718957A648428E1632E13A64AD65"/>
      <w:r>
        <w:rPr/>
        <w:t>丙→乙→甲　</w:t>
      </w:r>
      <w:bookmarkStart w:id="116" w:name="OP4_C50E718957A648428E1632E13A64AD65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C50E718957A648428E1632E13A64AD65"/>
      <w:r>
        <w:rPr/>
        <w:t>乙→甲→丙</w:t>
      </w:r>
      <w:bookmarkEnd w:id="116"/>
      <w:bookmarkEnd w:id="117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18" w:name="Z_C50E718957A648428E1632E13A64AD65"/>
      <w:bookmarkStart w:id="119" w:name="Z_607F5B5C62E1494AB37F47A29F335086"/>
      <w:bookmarkEnd w:id="118"/>
      <w:bookmarkEnd w:id="109"/>
      <w:bookmarkEnd w:id="119"/>
      <w:r>
        <w:rPr/>
        <w:t>(   )</w:t>
      </w:r>
      <w:bookmarkStart w:id="120" w:name="Q_607F5B5C62E1494AB37F47A29F335086"/>
      <w:r>
        <w:rPr/>
        <w:t>附圖代表臺灣北部三個分布區域相同的考古遺址，依據圖片上的說明及排列順序，最上層的應該是哪一考古遺址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514600" cy="1224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bookmarkStart w:id="121" w:name="OP1_607F5B5C62E1494AB37F47A29F33508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2" w:name="OPTG1_607F5B5C62E1494AB37F47A29F335086"/>
      <w:r>
        <w:rPr/>
        <w:t>卑南文化　</w:t>
      </w:r>
      <w:bookmarkStart w:id="123" w:name="OP2_607F5B5C62E1494AB37F47A29F335086"/>
      <w:bookmarkEnd w:id="121"/>
      <w:bookmarkEnd w:id="1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24" w:name="OPTG2_607F5B5C62E1494AB37F47A29F335086"/>
      <w:r>
        <w:rPr/>
        <w:t>長濱文化　</w:t>
      </w:r>
      <w:bookmarkStart w:id="125" w:name="OP3_607F5B5C62E1494AB37F47A29F335086"/>
      <w:bookmarkEnd w:id="123"/>
      <w:bookmarkEnd w:id="1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6" w:name="OPTG3_607F5B5C62E1494AB37F47A29F335086"/>
      <w:r>
        <w:rPr/>
        <w:t>圓山文化　</w:t>
      </w:r>
      <w:bookmarkStart w:id="127" w:name="OP4_607F5B5C62E1494AB37F47A29F335086"/>
      <w:bookmarkEnd w:id="125"/>
      <w:bookmarkEnd w:id="12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8" w:name="OPTG4_607F5B5C62E1494AB37F47A29F335086"/>
      <w:r>
        <w:rPr/>
        <w:t>十三行文化</w:t>
      </w:r>
      <w:bookmarkEnd w:id="127"/>
      <w:bookmarkEnd w:id="12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29" w:name="Z_607F5B5C62E1494AB37F47A29F335086"/>
      <w:bookmarkStart w:id="130" w:name="Z_F1D8EB0B0B584CB5A0137F66DD14D545"/>
      <w:bookmarkEnd w:id="129"/>
      <w:bookmarkEnd w:id="120"/>
      <w:bookmarkEnd w:id="130"/>
      <w:r>
        <w:rPr/>
        <w:t>(   )</w:t>
      </w:r>
      <w:bookmarkStart w:id="131" w:name="Q_F1D8EB0B0B584CB5A0137F66DD14D545"/>
      <w:r>
        <w:rPr/>
        <w:t>17</w:t>
      </w:r>
      <w:r>
        <w:rPr>
          <w:w w:val="25"/>
        </w:rPr>
        <w:t>　</w:t>
      </w:r>
      <w:r>
        <w:rPr/>
        <w:t>世紀的臺灣是海商及走私者活動的地區，如果雲瑞想要了解當時臺灣發展的情形，他可以研讀下列何人的傳記？　</w:t>
      </w:r>
      <w:bookmarkStart w:id="132" w:name="OP1_F1D8EB0B0B584CB5A0137F66DD14D5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3" w:name="OPTG1_F1D8EB0B0B584CB5A0137F66DD14D545"/>
      <w:r>
        <w:rPr/>
        <w:t>沈葆楨　</w:t>
      </w:r>
      <w:bookmarkStart w:id="134" w:name="OP2_F1D8EB0B0B584CB5A0137F66DD14D545"/>
      <w:bookmarkEnd w:id="132"/>
      <w:bookmarkEnd w:id="133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135" w:name="OPTG2_F1D8EB0B0B584CB5A0137F66DD14D545"/>
      <w:r>
        <w:rPr/>
        <w:t>鄭芝龍　</w:t>
      </w:r>
      <w:bookmarkStart w:id="136" w:name="OP3_F1D8EB0B0B584CB5A0137F66DD14D545"/>
      <w:bookmarkEnd w:id="134"/>
      <w:bookmarkEnd w:id="13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37" w:name="OPTG3_F1D8EB0B0B584CB5A0137F66DD14D545"/>
      <w:r>
        <w:rPr/>
        <w:t>郭懷一　</w:t>
      </w:r>
      <w:bookmarkStart w:id="138" w:name="OP4_F1D8EB0B0B584CB5A0137F66DD14D545"/>
      <w:bookmarkEnd w:id="136"/>
      <w:bookmarkEnd w:id="137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139" w:name="OPTG4_F1D8EB0B0B584CB5A0137F66DD14D545"/>
      <w:r>
        <w:rPr/>
        <w:t>劉銘傳</w:t>
      </w:r>
      <w:bookmarkEnd w:id="138"/>
      <w:bookmarkEnd w:id="13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40" w:name="Z_F1D8EB0B0B584CB5A0137F66DD14D545"/>
      <w:bookmarkStart w:id="141" w:name="Z_A36592F31473428196F6611F4F2BA84A"/>
      <w:bookmarkEnd w:id="140"/>
      <w:bookmarkEnd w:id="131"/>
      <w:bookmarkEnd w:id="141"/>
      <w:r>
        <w:rPr/>
        <w:t>(   )</w:t>
      </w:r>
      <w:bookmarkStart w:id="142" w:name="Q_A36592F31473428196F6611F4F2BA84A"/>
      <w:r>
        <w:rPr/>
        <w:t>12</w:t>
      </w:r>
      <w:r>
        <w:rPr>
          <w:w w:val="25"/>
        </w:rPr>
        <w:t>　</w:t>
      </w:r>
      <w:r>
        <w:rPr/>
        <w:t>世紀時，已有漢人移居澎湖。</w:t>
      </w:r>
      <w:r>
        <w:rPr/>
        <w:t>13</w:t>
      </w:r>
      <w:r>
        <w:rPr>
          <w:w w:val="25"/>
        </w:rPr>
        <w:t>　</w:t>
      </w:r>
      <w:r>
        <w:rPr/>
        <w:t>世紀後期，元代曾在澎湖設立哪一機構，加強治安管理？　</w:t>
      </w:r>
      <w:bookmarkStart w:id="143" w:name="OP1_A36592F31473428196F6611F4F2BA84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4" w:name="OPTG1_A36592F31473428196F6611F4F2BA84A"/>
      <w:r>
        <w:rPr/>
        <w:t>澎湖縣　</w:t>
      </w:r>
      <w:bookmarkStart w:id="145" w:name="OP2_A36592F31473428196F6611F4F2BA84A"/>
      <w:bookmarkEnd w:id="143"/>
      <w:bookmarkEnd w:id="144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6" w:name="OPTG2_A36592F31473428196F6611F4F2BA84A"/>
      <w:r>
        <w:rPr/>
        <w:t>巡檢司　</w:t>
      </w:r>
      <w:bookmarkStart w:id="147" w:name="OP3_A36592F31473428196F6611F4F2BA84A"/>
      <w:bookmarkEnd w:id="145"/>
      <w:bookmarkEnd w:id="14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8" w:name="OPTG3_A36592F31473428196F6611F4F2BA84A"/>
      <w:r>
        <w:rPr/>
        <w:t>市舶司　</w:t>
      </w:r>
      <w:bookmarkStart w:id="149" w:name="OP4_A36592F31473428196F6611F4F2BA84A"/>
      <w:bookmarkEnd w:id="147"/>
      <w:bookmarkEnd w:id="14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0" w:name="OPTG4_A36592F31473428196F6611F4F2BA84A"/>
      <w:r>
        <w:rPr/>
        <w:t>澎湖廳</w:t>
      </w:r>
      <w:bookmarkEnd w:id="149"/>
      <w:bookmarkEnd w:id="15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51" w:name="Z_A36592F31473428196F6611F4F2BA84A"/>
      <w:bookmarkStart w:id="152" w:name="Z_401DF3CB8FBF488583C07063EA1B2360"/>
      <w:bookmarkEnd w:id="151"/>
      <w:bookmarkEnd w:id="142"/>
      <w:bookmarkEnd w:id="152"/>
      <w:r>
        <w:rPr/>
        <w:t>(   )</w:t>
      </w:r>
      <w:bookmarkStart w:id="153" w:name="Q_401DF3CB8FBF488583C07063EA1B2360"/>
      <w:r>
        <w:rPr/>
        <w:t>16</w:t>
      </w:r>
      <w:r>
        <w:rPr>
          <w:w w:val="25"/>
        </w:rPr>
        <w:t>　</w:t>
      </w:r>
      <w:r>
        <w:rPr/>
        <w:t>世紀以後，澎湖與臺灣逐漸成為漢人捕魚、貿易、走私的場所。當時</w:t>
      </w:r>
      <w:r>
        <w:rPr/>
        <w:t>哪一國人也常到臺灣活動，並稱臺灣為高砂、高山國？　</w:t>
      </w:r>
      <w:bookmarkStart w:id="154" w:name="OP1_401DF3CB8FBF488583C07063EA1B23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5" w:name="OPTG1_401DF3CB8FBF488583C07063EA1B2360"/>
      <w:r>
        <w:rPr/>
        <w:t>荷蘭人　</w:t>
      </w:r>
      <w:bookmarkStart w:id="156" w:name="OP2_401DF3CB8FBF488583C07063EA1B2360"/>
      <w:bookmarkEnd w:id="154"/>
      <w:bookmarkEnd w:id="155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157" w:name="OPTG2_401DF3CB8FBF488583C07063EA1B2360"/>
      <w:r>
        <w:rPr/>
        <w:t>葡萄牙人　</w:t>
      </w:r>
      <w:bookmarkStart w:id="158" w:name="OP3_401DF3CB8FBF488583C07063EA1B2360"/>
      <w:bookmarkEnd w:id="156"/>
      <w:bookmarkEnd w:id="157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59" w:name="OPTG3_401DF3CB8FBF488583C07063EA1B2360"/>
      <w:r>
        <w:rPr/>
        <w:t>西班牙人　</w:t>
      </w:r>
      <w:bookmarkStart w:id="160" w:name="OP4_401DF3CB8FBF488583C07063EA1B2360"/>
      <w:bookmarkEnd w:id="158"/>
      <w:bookmarkEnd w:id="159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161" w:name="OPTG4_401DF3CB8FBF488583C07063EA1B2360"/>
      <w:r>
        <w:rPr/>
        <w:t>日本人</w:t>
      </w:r>
      <w:bookmarkEnd w:id="160"/>
      <w:bookmarkEnd w:id="161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>
          <w:rFonts w:cs="標楷體"/>
        </w:rPr>
      </w:pPr>
      <w:bookmarkStart w:id="162" w:name="Z_401DF3CB8FBF488583C07063EA1B2360"/>
      <w:bookmarkStart w:id="163" w:name="Z_C73BE148E202487C982B46A423B63A62"/>
      <w:bookmarkEnd w:id="162"/>
      <w:bookmarkEnd w:id="153"/>
      <w:bookmarkEnd w:id="163"/>
      <w:r>
        <w:rPr/>
        <w:t>(   )</w:t>
      </w:r>
      <w:bookmarkStart w:id="164" w:name="Q_C73BE148E202487C982B46A423B63A62"/>
      <w:r>
        <w:rPr>
          <w:rFonts w:cs="標楷體"/>
        </w:rPr>
        <w:t>附圖是</w:t>
      </w:r>
      <w:r>
        <w:rPr>
          <w:w w:val="25"/>
        </w:rPr>
        <w:t>　</w:t>
      </w:r>
      <w:r>
        <w:rPr/>
        <w:t>16</w:t>
      </w:r>
      <w:r>
        <w:rPr>
          <w:rFonts w:cs="標楷體"/>
        </w:rPr>
        <w:t>、</w:t>
      </w:r>
      <w:r>
        <w:rPr/>
        <w:t>17</w:t>
      </w:r>
      <w:r>
        <w:rPr>
          <w:w w:val="25"/>
        </w:rPr>
        <w:t>　</w:t>
      </w:r>
      <w:r>
        <w:rPr>
          <w:rFonts w:cs="標楷體"/>
        </w:rPr>
        <w:t>世紀</w:t>
      </w:r>
      <w:r>
        <w:rPr>
          <w:rFonts w:cs="標楷體"/>
          <w:u w:val="double"/>
        </w:rPr>
        <w:t>某勢力</w:t>
      </w:r>
      <w:r>
        <w:rPr>
          <w:rFonts w:cs="標楷體"/>
        </w:rPr>
        <w:t>的活動範圍，他們在這些地區進行走私貿易與劫掠。請問：</w:t>
      </w:r>
      <w:r>
        <w:rPr>
          <w:rFonts w:cs="標楷體"/>
        </w:rPr>
        <w:t>上述的「</w:t>
      </w:r>
      <w:r>
        <w:rPr>
          <w:rFonts w:cs="標楷體"/>
          <w:u w:val="double"/>
        </w:rPr>
        <w:t>某勢力</w:t>
      </w:r>
      <w:r>
        <w:rPr>
          <w:rFonts w:cs="標楷體"/>
        </w:rPr>
        <w:t>」應為下列何者</w:t>
      </w:r>
      <w:r>
        <w:rPr>
          <w:rFonts w:cs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12595" cy="16306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bookmarkStart w:id="165" w:name="OP1_C73BE148E202487C982B46A423B63A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6" w:name="OPTG1_C73BE148E202487C982B46A423B63A62"/>
      <w:r>
        <w:rPr>
          <w:rFonts w:cs="標楷體"/>
        </w:rPr>
        <w:t>海商　</w:t>
      </w:r>
      <w:bookmarkStart w:id="167" w:name="OP2_C73BE148E202487C982B46A423B63A62"/>
      <w:bookmarkEnd w:id="165"/>
      <w:bookmarkEnd w:id="1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8" w:name="OPTG2_C73BE148E202487C982B46A423B63A62"/>
      <w:r>
        <w:rPr>
          <w:rFonts w:cs="標楷體"/>
        </w:rPr>
        <w:t>流寇　</w:t>
      </w:r>
      <w:bookmarkStart w:id="169" w:name="OP3_C73BE148E202487C982B46A423B63A62"/>
      <w:bookmarkEnd w:id="167"/>
      <w:bookmarkEnd w:id="16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70" w:name="OPTG3_C73BE148E202487C982B46A423B63A62"/>
      <w:r>
        <w:rPr>
          <w:rFonts w:cs="標楷體"/>
        </w:rPr>
        <w:t>葡萄牙商人　</w:t>
      </w:r>
      <w:bookmarkStart w:id="171" w:name="OP4_C73BE148E202487C982B46A423B63A62"/>
      <w:bookmarkEnd w:id="169"/>
      <w:bookmarkEnd w:id="17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72" w:name="OPTG4_C73BE148E202487C982B46A423B63A62"/>
      <w:r>
        <w:rPr>
          <w:rFonts w:cs="標楷體"/>
        </w:rPr>
        <w:t>聯合東印度公司</w:t>
      </w:r>
      <w:bookmarkEnd w:id="171"/>
      <w:bookmarkEnd w:id="172"/>
      <w:r>
        <w:rPr>
          <w:rFonts w:cs="標楷體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173" w:name="Z_C73BE148E202487C982B46A423B63A62"/>
      <w:bookmarkStart w:id="174" w:name="Z_93322E2F84904427B222915E900588F2"/>
      <w:bookmarkEnd w:id="173"/>
      <w:bookmarkEnd w:id="164"/>
      <w:bookmarkEnd w:id="174"/>
      <w:r>
        <w:rPr/>
        <w:t>(   )</w:t>
      </w:r>
      <w:bookmarkStart w:id="175" w:name="Q_93322E2F84904427B222915E900588F2"/>
      <w:r>
        <w:rPr/>
        <w:t>新航路發現後，歐洲人為獲取亞洲的物品，紛紛東來。</w:t>
      </w:r>
      <w:r>
        <w:rPr/>
        <w:t>17</w:t>
      </w:r>
      <w:r>
        <w:rPr>
          <w:w w:val="25"/>
        </w:rPr>
        <w:t>　</w:t>
      </w:r>
      <w:r>
        <w:rPr/>
        <w:t>世紀初，當荷蘭人以巴達維亞為基地發展貿易時，葡</w:t>
      </w:r>
      <w:r>
        <w:rPr/>
        <w:br/>
        <w:t xml:space="preserve">        </w:t>
      </w:r>
      <w:r>
        <w:rPr/>
        <w:t>萄牙人、西班牙人也分別占領何地為據點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澳門、馬尼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香港、馬尼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澳門、麻六甲　</w:t>
      </w:r>
      <w:r>
        <w:rPr/>
        <w:br/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麻六甲、馬尼拉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76" w:name="Z_93322E2F84904427B222915E900588F2"/>
      <w:bookmarkStart w:id="177" w:name="Z_CE9E038624E74261BDE04ECC27A406A2"/>
      <w:bookmarkEnd w:id="176"/>
      <w:bookmarkEnd w:id="175"/>
      <w:r>
        <w:rPr/>
        <w:t>(   )</w:t>
      </w:r>
      <w:bookmarkStart w:id="178" w:name="Q_1BC67858B2B747499B7AAC8E8A3DB962"/>
      <w:bookmarkStart w:id="179" w:name="Z_1BC67858B2B747499B7AAC8E8A3DB962"/>
      <w:bookmarkEnd w:id="177"/>
      <w:r>
        <w:rPr/>
        <w:t>有關荷蘭人與西班牙人殖民統治臺灣的情形，下列</w:t>
      </w:r>
      <w:r>
        <w:rPr>
          <w:rFonts w:cs="標楷體"/>
        </w:rPr>
        <w:t>何者敘述</w:t>
      </w:r>
      <w:r>
        <w:rPr/>
        <w:t>正確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前者占領臺灣南部，後者占領臺灣北部</w:t>
      </w:r>
      <w:r>
        <w:rPr/>
        <w:br/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兩者均致力於傳教工作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/>
        <w:t>兩者均致力於土地的拓墾，使農產量大增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前者終被後者逐出臺灣　</w:t>
      </w:r>
      <w:bookmarkStart w:id="180" w:name="OP1_1BC67858B2B747499B7AAC8E8A3DB9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81" w:name="OPTG1_1BC67858B2B747499B7AAC8E8A3DB962"/>
      <w:r>
        <w:rPr>
          <w:rFonts w:ascii="標楷體" w:hAnsi="標楷體"/>
        </w:rPr>
        <w:t>甲乙</w:t>
      </w:r>
      <w:r>
        <w:rPr/>
        <w:t>　</w:t>
      </w:r>
      <w:bookmarkStart w:id="182" w:name="OP2_1BC67858B2B747499B7AAC8E8A3DB962"/>
      <w:bookmarkEnd w:id="180"/>
      <w:bookmarkEnd w:id="181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183" w:name="OPTG2_1BC67858B2B747499B7AAC8E8A3DB962"/>
      <w:r>
        <w:rPr>
          <w:rFonts w:ascii="標楷體" w:hAnsi="標楷體"/>
        </w:rPr>
        <w:t>乙丙</w:t>
      </w:r>
      <w:r>
        <w:rPr/>
        <w:t>　</w:t>
      </w:r>
      <w:bookmarkStart w:id="184" w:name="OP3_1BC67858B2B747499B7AAC8E8A3DB962"/>
      <w:bookmarkEnd w:id="182"/>
      <w:bookmarkEnd w:id="183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5" w:name="OPTG3_1BC67858B2B747499B7AAC8E8A3DB962"/>
      <w:r>
        <w:rPr>
          <w:rFonts w:ascii="標楷體" w:hAnsi="標楷體"/>
        </w:rPr>
        <w:t>甲丁</w:t>
      </w:r>
      <w:r>
        <w:rPr/>
        <w:t>　</w:t>
      </w:r>
      <w:bookmarkStart w:id="186" w:name="OP4_1BC67858B2B747499B7AAC8E8A3DB962"/>
      <w:bookmarkEnd w:id="184"/>
      <w:bookmarkEnd w:id="185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187" w:name="OPTG4_1BC67858B2B747499B7AAC8E8A3DB962"/>
      <w:r>
        <w:rPr>
          <w:rFonts w:ascii="標楷體" w:hAnsi="標楷體"/>
        </w:rPr>
        <w:t>丙丁</w:t>
      </w:r>
      <w:bookmarkEnd w:id="186"/>
      <w:bookmarkEnd w:id="187"/>
      <w:r>
        <w:rPr/>
        <w:t>。</w:t>
      </w:r>
      <w:bookmarkStart w:id="188" w:name="Z_8B5E18644AC14F569A548454691FDB58"/>
      <w:bookmarkEnd w:id="178"/>
      <w:bookmarkEnd w:id="17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</w:r>
      <w:bookmarkStart w:id="189" w:name="Q_28284DE48FB24141BAA40887428B21DF"/>
      <w:bookmarkStart w:id="190" w:name="Z_28284DE48FB24141BAA40887428B21DF"/>
      <w:bookmarkStart w:id="191" w:name="Q_28284DE48FB24141BAA40887428B21DF"/>
      <w:bookmarkStart w:id="192" w:name="Z_28284DE48FB24141BAA40887428B21DF"/>
      <w:bookmarkEnd w:id="188"/>
      <w:bookmarkEnd w:id="191"/>
      <w:bookmarkEnd w:id="19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93" w:name="Q_28284DE48FB24141BAA40887428B21DF"/>
      <w:bookmarkStart w:id="194" w:name="Z_28284DE48FB24141BAA40887428B21DF"/>
      <w:bookmarkStart w:id="195" w:name="Q_28284DE48FB24141BAA40887428B21DF"/>
      <w:bookmarkStart w:id="196" w:name="Z_28284DE48FB24141BAA40887428B21DF"/>
      <w:bookmarkEnd w:id="195"/>
      <w:bookmarkEnd w:id="196"/>
    </w:p>
    <w:sectPr>
      <w:headerReference w:type="default" r:id="rId10"/>
      <w:footerReference w:type="default" r:id="rId11"/>
      <w:type w:val="nextPage"/>
      <w:pgSz w:w="14570" w:h="20636"/>
      <w:pgMar w:left="850" w:right="850" w:gutter="0" w:header="850" w:top="906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1121" w:hanging="1121"/>
      <w:rPr>
        <w:rFonts w:eastAsia="新細明體;PMingLiU"/>
      </w:rPr>
    </w:pPr>
    <w:r>
      <w:rPr>
        <w:rFonts w:ascii="標楷體" w:hAnsi="標楷體" w:cs="標楷體"/>
        <w:b/>
        <w:sz w:val="28"/>
        <w:szCs w:val="28"/>
      </w:rPr>
      <w:t>桃園市立中興國民中學</w:t>
    </w:r>
    <w:r>
      <w:rPr>
        <w:rFonts w:cs="標楷體" w:ascii="標楷體" w:hAnsi="標楷體"/>
        <w:b/>
        <w:sz w:val="28"/>
        <w:szCs w:val="28"/>
      </w:rPr>
      <w:t>106</w:t>
    </w:r>
    <w:r>
      <w:rPr>
        <w:rFonts w:ascii="標楷體" w:hAnsi="標楷體" w:cs="標楷體"/>
        <w:b/>
        <w:sz w:val="28"/>
        <w:szCs w:val="28"/>
      </w:rPr>
      <w:t>學年度第</w:t>
    </w:r>
    <w:r>
      <w:rPr>
        <w:rFonts w:cs="標楷體" w:ascii="標楷體" w:hAnsi="標楷體"/>
        <w:b/>
        <w:sz w:val="28"/>
        <w:szCs w:val="28"/>
      </w:rPr>
      <w:t>1</w:t>
    </w:r>
    <w:r>
      <w:rPr>
        <w:rFonts w:ascii="標楷體" w:hAnsi="標楷體" w:cs="標楷體"/>
        <w:b/>
        <w:sz w:val="28"/>
        <w:szCs w:val="28"/>
      </w:rPr>
      <w:t>學期</w:t>
    </w:r>
    <w:r>
      <w:rPr>
        <w:rFonts w:cs="標楷體" w:ascii="標楷體" w:hAnsi="標楷體"/>
        <w:b/>
        <w:sz w:val="28"/>
        <w:szCs w:val="28"/>
      </w:rPr>
      <w:t>1</w:t>
    </w:r>
    <w:r>
      <w:rPr>
        <w:rFonts w:ascii="標楷體" w:hAnsi="標楷體" w:cs="標楷體"/>
        <w:b/>
        <w:sz w:val="28"/>
        <w:szCs w:val="28"/>
      </w:rPr>
      <w:t>年級第</w:t>
    </w:r>
    <w:r>
      <w:rPr>
        <w:rFonts w:cs="標楷體" w:ascii="標楷體" w:hAnsi="標楷體"/>
        <w:b/>
        <w:sz w:val="28"/>
        <w:szCs w:val="28"/>
      </w:rPr>
      <w:t>1</w:t>
    </w:r>
    <w:r>
      <w:rPr>
        <w:rFonts w:ascii="標楷體" w:hAnsi="標楷體" w:cs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>
        <w:rFonts w:eastAsia="新細明體;PMingLiU"/>
      </w:rPr>
      <w:t>班級：</w:t>
    </w:r>
    <w:r>
      <w:rPr>
        <w:rFonts w:eastAsia="Times New Roman"/>
      </w:rPr>
      <w:t xml:space="preserve">   </w:t>
    </w:r>
    <w:r>
      <w:rPr>
        <w:rFonts w:eastAsia="新細明體;PMingLiU"/>
      </w:rPr>
      <w:t>座號：</w:t>
    </w:r>
    <w:r>
      <w:rPr>
        <w:rFonts w:eastAsia="Times New Roman"/>
      </w:rPr>
      <w:t xml:space="preserve">   </w:t>
    </w:r>
    <w:r>
      <w:rPr>
        <w:rFonts w:eastAsia="新細明體;PMingLiU"/>
      </w:rPr>
      <w:t>姓名：</w:t>
    </w:r>
  </w:p>
  <w:p>
    <w:pPr>
      <w:pStyle w:val="Normal"/>
      <w:spacing w:lineRule="auto" w:line="240"/>
      <w:ind w:left="1121" w:hanging="1121"/>
      <w:rPr>
        <w:rFonts w:eastAsia="新細明體;PMingLiU"/>
      </w:rPr>
    </w:pPr>
    <w:r>
      <w:rPr>
        <w:rFonts w:cs="標楷體" w:ascii="標楷體" w:hAnsi="標楷體"/>
        <w:b/>
        <w:sz w:val="28"/>
        <w:szCs w:val="28"/>
      </w:rPr>
      <w:t>-------------------------------------------------------------------------------------------</w:t>
    </w:r>
  </w:p>
  <w:p>
    <w:pPr>
      <w:pStyle w:val="Header"/>
      <w:rPr>
        <w:rFonts w:eastAsia="新細明體;PMingLiU"/>
      </w:rPr>
    </w:pPr>
    <w:r>
      <w:rPr>
        <w:rFonts w:eastAsia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227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2:39:00Z</dcterms:created>
  <dc:creator>Joseph</dc:creator>
  <dc:description/>
  <cp:keywords/>
  <dc:language>en-US</dc:language>
  <cp:lastModifiedBy>chjhs-223</cp:lastModifiedBy>
  <cp:lastPrinted>2017-09-26T13:56:00Z</cp:lastPrinted>
  <dcterms:modified xsi:type="dcterms:W3CDTF">2017-09-27T01:05:00Z</dcterms:modified>
  <cp:revision>9</cp:revision>
  <dc:subject/>
  <dc:title>20170924102109_題目卷</dc:title>
</cp:coreProperties>
</file>