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　　中興國中</w:t>
      </w:r>
      <w:r>
        <w:rPr>
          <w:rFonts w:cs="新細明體;PMingLiU" w:ascii="新細明體;PMingLiU" w:hAnsi="新細明體;PMingLiU"/>
          <w:b/>
        </w:rPr>
        <w:t>106</w:t>
      </w:r>
      <w:r>
        <w:rPr>
          <w:rFonts w:ascii="新細明體;PMingLiU" w:hAnsi="新細明體;PMingLiU" w:cs="新細明體;PMingLiU"/>
          <w:b/>
        </w:rPr>
        <w:t>學年度 第一學期 一年級第一次段考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地理</w:t>
      </w:r>
      <w:r>
        <w:rPr>
          <w:rFonts w:ascii="新細明體;PMingLiU" w:hAnsi="新細明體;PMingLiU" w:cs="新細明體;PMingLiU"/>
          <w:b/>
        </w:rPr>
        <w:t>科</w:t>
      </w:r>
      <w:r>
        <w:rPr>
          <w:rFonts w:ascii="新細明體;PMingLiU" w:hAnsi="新細明體;PMingLiU" w:cs="新細明體;PMingLiU"/>
          <w:b/>
        </w:rPr>
        <w:t>試卷     班    座號    姓名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~10</w:t>
      </w:r>
      <w:r>
        <w:rPr>
          <w:rFonts w:ascii="新細明體;PMingLiU" w:hAnsi="新細明體;PMingLiU" w:cs="新細明體;PMingLiU"/>
          <w:b/>
        </w:rPr>
        <w:t>題每題四分；</w:t>
      </w:r>
      <w:r>
        <w:rPr>
          <w:rFonts w:cs="新細明體;PMingLiU" w:ascii="新細明體;PMingLiU" w:hAnsi="新細明體;PMingLiU"/>
          <w:b/>
        </w:rPr>
        <w:t>11~30</w:t>
      </w:r>
      <w:r>
        <w:rPr>
          <w:rFonts w:ascii="新細明體;PMingLiU" w:hAnsi="新細明體;PMingLiU" w:cs="新細明體;PMingLiU"/>
          <w:b/>
        </w:rPr>
        <w:t>題每題三分</w:t>
      </w:r>
    </w:p>
    <w:p>
      <w:pPr>
        <w:pStyle w:val="Normal"/>
        <w:autoSpaceDE w:val="false"/>
        <w:ind w:left="142" w:hanging="0"/>
        <w:rPr/>
      </w:pPr>
      <w:bookmarkStart w:id="0" w:name="Q2SO0513931"/>
      <w:bookmarkEnd w:id="0"/>
      <w:r>
        <w:rPr>
          <w:rFonts w:ascii="新細明體;PMingLiU" w:hAnsi="新細明體;PMingLiU" w:cs="新細明體;PMingLiU"/>
          <w:kern w:val="0"/>
        </w:rPr>
        <w:t>＊</w:t>
      </w:r>
      <w:r>
        <w:rPr>
          <w:kern w:val="0"/>
        </w:rPr>
        <w:t>下圖為經緯線示意圖，請依圖回答</w:t>
      </w:r>
      <w:r>
        <w:rPr>
          <w:kern w:val="0"/>
        </w:rPr>
        <w:t>1~4</w:t>
      </w:r>
      <w:r>
        <w:rPr>
          <w:kern w:val="0"/>
        </w:rPr>
        <w:t>題</w:t>
      </w:r>
      <w:r>
        <w:rPr/>
        <w:br/>
      </w:r>
      <w:r>
        <w:rPr/>
        <w:drawing>
          <wp:inline distT="0" distB="0" distL="0" distR="0">
            <wp:extent cx="2322195" cy="1017905"/>
            <wp:effectExtent l="0" t="0" r="0" b="0"/>
            <wp:docPr id="1" name="100-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-P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/>
        <w:t>下列何者為</w:t>
      </w:r>
      <w:r>
        <w:rPr/>
        <w:t>D</w:t>
      </w:r>
      <w:r>
        <w:rPr>
          <w:kern w:val="0"/>
        </w:rPr>
        <w:t>的絕對位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A)(20°W,10°N) (B)(0°,10°S) (C)(30°W,20°S) (D)(30°E,10°N)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點位於</w:t>
      </w:r>
      <w:r>
        <w:rPr>
          <w:kern w:val="0"/>
        </w:rPr>
        <w:t>A</w:t>
      </w:r>
      <w:r>
        <w:rPr>
          <w:kern w:val="0"/>
        </w:rPr>
        <w:t>點的哪個方位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</w:t>
      </w:r>
      <w:r>
        <w:rPr>
          <w:kern w:val="0"/>
        </w:rPr>
        <w:t>東方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西方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</w:t>
      </w:r>
      <w:r>
        <w:rPr>
          <w:kern w:val="0"/>
        </w:rPr>
        <w:t>東北方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</w:t>
      </w:r>
      <w:r>
        <w:rPr>
          <w:kern w:val="0"/>
        </w:rPr>
        <w:t>西南方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B</w:t>
      </w:r>
      <w:r>
        <w:rPr>
          <w:kern w:val="0"/>
        </w:rPr>
        <w:t>點目前的時間為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0</w:t>
      </w:r>
      <w:r>
        <w:rPr>
          <w:kern w:val="0"/>
        </w:rPr>
        <w:t>時，則此時</w:t>
      </w:r>
      <w:r>
        <w:rPr>
          <w:kern w:val="0"/>
        </w:rPr>
        <w:t>F</w:t>
      </w:r>
      <w:r>
        <w:rPr>
          <w:kern w:val="0"/>
        </w:rPr>
        <w:t>點的時間為何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1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中午</w:t>
      </w:r>
      <w:r>
        <w:rPr>
          <w:kern w:val="0"/>
        </w:rPr>
        <w:t>12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9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下午</w:t>
      </w:r>
      <w:r>
        <w:rPr>
          <w:kern w:val="0"/>
        </w:rPr>
        <w:t>1</w:t>
      </w:r>
      <w:r>
        <w:rPr>
          <w:kern w:val="0"/>
        </w:rPr>
        <w:t>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" w:name="Q2SO0513931"/>
      <w:bookmarkStart w:id="2" w:name="Q2SO0513933"/>
      <w:bookmarkStart w:id="3" w:name="Q2SO0510123"/>
      <w:bookmarkStart w:id="4" w:name="Q2SO0510409"/>
      <w:bookmarkEnd w:id="1"/>
      <w:bookmarkEnd w:id="2"/>
      <w:bookmarkEnd w:id="3"/>
      <w:bookmarkEnd w:id="4"/>
      <w:r>
        <w:rPr/>
        <w:t>下列何者位於緯度較高地區，氣候較為寒冷？　</w:t>
      </w:r>
      <w:r>
        <w:rPr/>
        <w:t>(A)AB</w:t>
      </w:r>
      <w:r>
        <w:rPr/>
        <w:t>　</w:t>
      </w:r>
      <w:r>
        <w:rPr/>
        <w:t>(B)CD</w:t>
      </w:r>
      <w:r>
        <w:rPr/>
        <w:t>　</w:t>
      </w:r>
      <w:r>
        <w:rPr/>
        <w:t>(C)EF</w:t>
      </w:r>
      <w:r>
        <w:rPr/>
        <w:t>　</w:t>
      </w:r>
      <w:r>
        <w:rPr/>
        <w:t>(D)AG</w:t>
      </w:r>
      <w:r>
        <w:rPr/>
        <w:t>。</w:t>
      </w:r>
    </w:p>
    <w:p>
      <w:pPr>
        <w:pStyle w:val="Style8"/>
        <w:ind w:left="283" w:hanging="0"/>
        <w:rPr/>
      </w:pPr>
      <w:r>
        <w:rPr/>
      </w:r>
      <w:bookmarkStart w:id="5" w:name="Q2SO0513933"/>
      <w:bookmarkStart w:id="6" w:name="Q2SO0513934"/>
      <w:bookmarkStart w:id="7" w:name="Q2SO0513933"/>
      <w:bookmarkStart w:id="8" w:name="Q2SO0513934"/>
      <w:bookmarkEnd w:id="7"/>
      <w:bookmarkEnd w:id="8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" w:name="Q2SO0513934"/>
      <w:bookmarkEnd w:id="9"/>
      <w:r>
        <w:rPr/>
        <w:t>附表是</w:t>
      </w:r>
      <w:r>
        <w:rPr>
          <w:kern w:val="0"/>
        </w:rPr>
        <w:t>有關於</w:t>
      </w:r>
      <w:r>
        <w:rPr/>
        <w:t>大、小比例尺的比較，表中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object w:dxaOrig="4277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5pt;height:111pt" filled="f" o:ole="">
            <v:imagedata r:id="rId5" o:title=""/>
          </v:shape>
          <o:OLEObject Type="Embed" ProgID="Word.Document.12" ShapeID="ole_rId4" DrawAspect="Content" ObjectID="_485684609" r:id="rId4"/>
        </w:objec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" w:name="Q2SO0510123"/>
      <w:bookmarkStart w:id="11" w:name="Q2SO0510409"/>
      <w:bookmarkStart w:id="12" w:name="A2SO0513934"/>
      <w:bookmarkEnd w:id="10"/>
      <w:bookmarkEnd w:id="11"/>
      <w:bookmarkEnd w:id="12"/>
      <w:r>
        <w:rPr/>
        <w:t>2017</w:t>
      </w:r>
      <w:r>
        <w:rPr/>
        <w:t>年的</w:t>
      </w:r>
      <w:r>
        <w:rPr/>
        <w:t>[</w:t>
      </w:r>
      <w:r>
        <w:rPr/>
        <w:t>世界大學運動會</w:t>
      </w:r>
      <w:r>
        <w:rPr/>
        <w:t>]</w:t>
      </w:r>
      <w:r>
        <w:rPr/>
        <w:t>在臺北</w:t>
      </w:r>
      <w:r>
        <w:rPr/>
        <w:t>(120</w:t>
      </w:r>
      <w:r>
        <w:rPr>
          <w:kern w:val="0"/>
        </w:rPr>
        <w:t>°E</w:t>
      </w:r>
      <w:r>
        <w:rPr/>
        <w:t>)</w:t>
      </w:r>
      <w:r>
        <w:rPr/>
        <w:t>舉行熱鬧的閉幕式，吸引許多觀眾觀賞，住在美國洛杉磯</w:t>
      </w:r>
      <w:r>
        <w:rPr/>
        <w:t>(120</w:t>
      </w:r>
      <w:r>
        <w:rPr>
          <w:kern w:val="0"/>
        </w:rPr>
        <w:t>°W</w:t>
      </w:r>
      <w:r>
        <w:rPr/>
        <w:t>)</w:t>
      </w:r>
      <w:r>
        <w:rPr/>
        <w:t>的小英也透過衛星實況轉播收看。請問洛杉磯與台北兩地時間相差幾小時？</w:t>
      </w:r>
      <w:r>
        <w:rPr/>
        <w:t>(A)</w:t>
      </w:r>
      <w:r>
        <w:rPr/>
        <w:t>早</w:t>
      </w:r>
      <w:r>
        <w:rPr/>
        <w:t>12</w:t>
      </w:r>
      <w:r>
        <w:rPr/>
        <w:t>小時　</w:t>
      </w:r>
      <w:r>
        <w:rPr/>
        <w:t>(B)</w:t>
      </w:r>
      <w:r>
        <w:rPr/>
        <w:t>晚</w:t>
      </w:r>
      <w:r>
        <w:rPr/>
        <w:t>12</w:t>
      </w:r>
      <w:r>
        <w:rPr/>
        <w:t>小時　</w:t>
      </w:r>
      <w:r>
        <w:rPr/>
        <w:t>(C)</w:t>
      </w:r>
      <w:r>
        <w:rPr/>
        <w:t>早</w:t>
      </w:r>
      <w:r>
        <w:rPr/>
        <w:t>16</w:t>
      </w:r>
      <w:r>
        <w:rPr/>
        <w:t>小時　</w:t>
      </w:r>
      <w:r>
        <w:rPr/>
        <w:t>(D)</w:t>
      </w:r>
      <w:r>
        <w:rPr/>
        <w:t>晚</w:t>
      </w:r>
      <w:r>
        <w:rPr/>
        <w:t>16</w:t>
      </w:r>
      <w:r>
        <w:rPr/>
        <w:t>小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" w:name="A2SO0513934"/>
      <w:bookmarkStart w:id="14" w:name="Q_ADAB7035CDA045ED92F2829CBB9F3C10"/>
      <w:bookmarkStart w:id="15" w:name="Z_ADAB7035CDA045ED92F2829CBB9F3C10"/>
      <w:bookmarkEnd w:id="13"/>
      <w:bookmarkEnd w:id="14"/>
      <w:bookmarkEnd w:id="15"/>
      <w:r>
        <w:rPr>
          <w:iCs/>
        </w:rPr>
        <w:t>將地表畫分為東半球、西半球和北半球、南半球的依據，是下列哪些經緯線？</w:t>
      </w:r>
      <w:r>
        <w:rPr/>
        <w:t>　</w:t>
      </w:r>
      <w:bookmarkStart w:id="16" w:name="OP1_ADAB7035CDA045ED92F2829CBB9F3C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" w:name="OPTG1_ADAB7035CDA045ED92F2829CBB9F3C10"/>
      <w:r>
        <w:rPr>
          <w:iCs/>
        </w:rPr>
        <w:t>本初經線、赤道　</w:t>
      </w:r>
      <w:bookmarkStart w:id="18" w:name="OP2_ADAB7035CDA045ED92F2829CBB9F3C10"/>
      <w:bookmarkEnd w:id="16"/>
      <w:bookmarkEnd w:id="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" w:name="OPTG2_ADAB7035CDA045ED92F2829CBB9F3C10"/>
      <w:r>
        <w:rPr>
          <w:iCs/>
        </w:rPr>
        <w:t>本初經線、北回歸線　</w:t>
      </w:r>
      <w:bookmarkStart w:id="20" w:name="OP3_ADAB7035CDA045ED92F2829CBB9F3C10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" w:name="OPTG3_ADAB7035CDA045ED92F2829CBB9F3C10"/>
      <w:r>
        <w:rPr>
          <w:iCs/>
        </w:rPr>
        <w:t>北回歸線、南回歸線　</w:t>
      </w:r>
      <w:bookmarkStart w:id="22" w:name="OP4_ADAB7035CDA045ED92F2829CBB9F3C10"/>
      <w:bookmarkEnd w:id="20"/>
      <w:bookmarkEnd w:id="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" w:name="OPTG4_ADAB7035CDA045ED92F2829CBB9F3C10"/>
      <w:r>
        <w:rPr>
          <w:iCs/>
        </w:rPr>
        <w:t>南回歸線、赤道</w:t>
      </w:r>
      <w:bookmarkEnd w:id="22"/>
      <w:bookmarkEnd w:id="23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24" w:name="Q_ADAB7035CDA045ED92F2829CBB9F3C10"/>
      <w:bookmarkStart w:id="25" w:name="Z_ADAB7035CDA045ED92F2829CBB9F3C10"/>
      <w:bookmarkStart w:id="26" w:name="Q_BAE4F7B9F12241FF98C20B2BDA178C34"/>
      <w:bookmarkStart w:id="27" w:name="Z_BAE4F7B9F12241FF98C20B2BDA178C34"/>
      <w:bookmarkEnd w:id="24"/>
      <w:bookmarkEnd w:id="25"/>
      <w:bookmarkEnd w:id="26"/>
      <w:bookmarkEnd w:id="27"/>
      <w:r>
        <w:rPr/>
        <w:t>辨別地理方位的經緯線</w:t>
      </w:r>
      <w:r>
        <w:rPr/>
        <w:t>在不同國家的稱呼各異。請問：中國人所說的「子午線」是指哪一條地理線？</w:t>
      </w:r>
      <w:r>
        <w:rPr/>
        <w:t>　</w:t>
      </w:r>
      <w:bookmarkStart w:id="28" w:name="OP1_BAE4F7B9F12241FF98C20B2BDA178C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9" w:name="OPTG1_BAE4F7B9F12241FF98C20B2BDA178C34"/>
      <w:r>
        <w:rPr/>
        <w:t>赤道　</w:t>
      </w:r>
      <w:bookmarkStart w:id="30" w:name="OP2_BAE4F7B9F12241FF98C20B2BDA178C34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" w:name="OPTG2_BAE4F7B9F12241FF98C20B2BDA178C34"/>
      <w:r>
        <w:rPr/>
        <w:t>經線　</w:t>
      </w:r>
      <w:bookmarkStart w:id="32" w:name="OP3_BAE4F7B9F12241FF98C20B2BDA178C34"/>
      <w:bookmarkEnd w:id="30"/>
      <w:bookmarkEnd w:id="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3" w:name="OPTG3_BAE4F7B9F12241FF98C20B2BDA178C34"/>
      <w:r>
        <w:rPr/>
        <w:t>北回歸線　</w:t>
      </w:r>
      <w:bookmarkStart w:id="34" w:name="OP4_BAE4F7B9F12241FF98C20B2BDA178C34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5" w:name="OPTG4_BAE4F7B9F12241FF98C20B2BDA178C34"/>
      <w:r>
        <w:rPr/>
        <w:t>地軸</w:t>
      </w:r>
      <w:bookmarkEnd w:id="34"/>
      <w:bookmarkEnd w:id="3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36" w:name="Q_BAE4F7B9F12241FF98C20B2BDA178C34"/>
      <w:bookmarkStart w:id="37" w:name="Z_BAE4F7B9F12241FF98C20B2BDA178C34"/>
      <w:bookmarkStart w:id="38" w:name="Q_B6FF2CF583484C38848F1CDA5867BAA0"/>
      <w:bookmarkStart w:id="39" w:name="Z_B6FF2CF583484C38848F1CDA5867BAA0"/>
      <w:bookmarkEnd w:id="36"/>
      <w:bookmarkEnd w:id="37"/>
      <w:bookmarkEnd w:id="38"/>
      <w:bookmarkEnd w:id="39"/>
      <w:r>
        <w:rPr/>
        <w:t>位置的</w:t>
      </w:r>
      <w:r>
        <w:rPr>
          <w:iCs/>
        </w:rPr>
        <w:t>表示</w:t>
      </w:r>
      <w:r>
        <w:rPr/>
        <w:t>方法有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種，</w:t>
      </w:r>
      <w:r>
        <w:rPr/>
        <w:t>下列哪一敘述是在說明「相對位置」？</w:t>
      </w:r>
      <w:r>
        <w:rPr/>
        <w:t>　</w:t>
      </w:r>
      <w:bookmarkStart w:id="40" w:name="OP1_B6FF2CF583484C38848F1CDA5867BAA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" w:name="OPTG1_B6FF2CF583484C38848F1CDA5867BAA0"/>
      <w:r>
        <w:rPr/>
        <w:t>高老師的家住在承德路</w:t>
      </w:r>
      <w:r>
        <w:rPr>
          <w:w w:val="25"/>
        </w:rPr>
        <w:t>　</w:t>
      </w:r>
      <w:r>
        <w:rPr/>
        <w:t>47</w:t>
      </w:r>
      <w:r>
        <w:rPr>
          <w:w w:val="25"/>
        </w:rPr>
        <w:t>　</w:t>
      </w:r>
      <w:r>
        <w:rPr/>
        <w:t>號　</w:t>
      </w:r>
      <w:bookmarkStart w:id="42" w:name="OP2_B6FF2CF583484C38848F1CDA5867BAA0"/>
      <w:bookmarkEnd w:id="40"/>
      <w:bookmarkEnd w:id="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" w:name="OPTG2_B6FF2CF583484C38848F1CDA5867BAA0"/>
      <w:r>
        <w:rPr/>
        <w:t>日盛證券在重慶南路與忠孝西路交會處　</w:t>
      </w:r>
      <w:bookmarkStart w:id="44" w:name="OP3_B6FF2CF583484C38848F1CDA5867BAA0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5" w:name="OPTG3_B6FF2CF583484C38848F1CDA5867BAA0"/>
      <w:r>
        <w:rPr/>
        <w:t>敏督利颱風目前位置在臺灣東南方的海面上　</w:t>
      </w:r>
      <w:bookmarkStart w:id="46" w:name="OP4_B6FF2CF583484C38848F1CDA5867BAA0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7" w:name="OPTG4_B6FF2CF583484C38848F1CDA5867BAA0"/>
      <w:r>
        <w:rPr/>
        <w:t>書豪坐在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排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列</w:t>
      </w:r>
      <w:bookmarkEnd w:id="46"/>
      <w:bookmarkEnd w:id="47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48" w:name="Q_B6FF2CF583484C38848F1CDA5867BAA0"/>
      <w:bookmarkStart w:id="49" w:name="Z_B6FF2CF583484C38848F1CDA5867BAA0"/>
      <w:bookmarkStart w:id="50" w:name="Q_990519FD497847459D110A278C4CB8C9"/>
      <w:bookmarkStart w:id="51" w:name="Z_990519FD497847459D110A278C4CB8C9"/>
      <w:bookmarkEnd w:id="48"/>
      <w:bookmarkEnd w:id="49"/>
      <w:bookmarkEnd w:id="50"/>
      <w:bookmarkEnd w:id="51"/>
      <w:r>
        <w:rPr/>
        <w:t>地球上一天為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小時，畫分為每一個時區間隔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度經度。請問：這和下列哪一項因素關係最大？　</w:t>
      </w:r>
      <w:bookmarkStart w:id="52" w:name="OP1_990519FD497847459D110A278C4CB8C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3" w:name="OPTG1_990519FD497847459D110A278C4CB8C9"/>
      <w:r>
        <w:rPr/>
        <w:t>地球公轉　</w:t>
      </w:r>
      <w:bookmarkStart w:id="54" w:name="OP2_990519FD497847459D110A278C4CB8C9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5" w:name="OPTG2_990519FD497847459D110A278C4CB8C9"/>
      <w:r>
        <w:rPr/>
        <w:t>地軸傾斜　</w:t>
      </w:r>
      <w:bookmarkStart w:id="56" w:name="OP3_990519FD497847459D110A278C4CB8C9"/>
      <w:bookmarkEnd w:id="54"/>
      <w:bookmarkEnd w:id="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7" w:name="OPTG3_990519FD497847459D110A278C4CB8C9"/>
      <w:r>
        <w:rPr/>
        <w:t>地球自轉　</w:t>
      </w:r>
      <w:bookmarkStart w:id="58" w:name="OP4_990519FD497847459D110A278C4CB8C9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9" w:name="OPTG4_990519FD497847459D110A278C4CB8C9"/>
      <w:r>
        <w:rPr/>
        <w:t>地心引力</w:t>
      </w:r>
      <w:bookmarkEnd w:id="58"/>
      <w:bookmarkEnd w:id="59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60" w:name="Q_990519FD497847459D110A278C4CB8C9"/>
      <w:bookmarkStart w:id="61" w:name="Z_990519FD497847459D110A278C4CB8C9"/>
      <w:bookmarkStart w:id="62" w:name="Q_2B4DC382D5AD4CE9A0489D8BD81B9A03"/>
      <w:bookmarkStart w:id="63" w:name="Z_2B4DC382D5AD4CE9A0489D8BD81B9A03"/>
      <w:bookmarkEnd w:id="60"/>
      <w:bookmarkEnd w:id="61"/>
      <w:bookmarkEnd w:id="62"/>
      <w:bookmarkEnd w:id="63"/>
      <w:r>
        <w:rPr/>
        <w:t>附圖為</w:t>
      </w:r>
      <w:r>
        <w:rPr>
          <w:iCs/>
        </w:rPr>
        <w:t>某一</w:t>
      </w:r>
      <w:r>
        <w:rPr/>
        <w:t>島嶼的簡圖，圖中甲、乙兩點的實際距離約為多少公里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998345" cy="137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3" w:hanging="281"/>
        <w:jc w:val="center"/>
        <w:rPr/>
      </w:pPr>
      <w:bookmarkStart w:id="64" w:name="OP1_2B4DC382D5AD4CE9A0489D8BD81B9A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2B4DC382D5AD4CE9A0489D8BD81B9A03"/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里</w:t>
      </w:r>
      <w:bookmarkStart w:id="66" w:name="OP2_2B4DC382D5AD4CE9A0489D8BD81B9A03"/>
      <w:bookmarkEnd w:id="64"/>
      <w:bookmarkEnd w:id="65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7" w:name="OPTG2_2B4DC382D5AD4CE9A0489D8BD81B9A03"/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公里</w:t>
      </w:r>
      <w:bookmarkStart w:id="68" w:name="OP3_2B4DC382D5AD4CE9A0489D8BD81B9A03"/>
      <w:bookmarkEnd w:id="66"/>
      <w:bookmarkEnd w:id="67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br/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9" w:name="OPTG3_2B4DC382D5AD4CE9A0489D8BD81B9A03"/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里</w:t>
      </w:r>
      <w:bookmarkStart w:id="70" w:name="OP4_2B4DC382D5AD4CE9A0489D8BD81B9A03"/>
      <w:bookmarkEnd w:id="68"/>
      <w:bookmarkEnd w:id="69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71" w:name="OPTG4_2B4DC382D5AD4CE9A0489D8BD81B9A03"/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公里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72" w:name="Q_2B4DC382D5AD4CE9A0489D8BD81B9A03"/>
      <w:bookmarkStart w:id="73" w:name="Z_2B4DC382D5AD4CE9A0489D8BD81B9A03"/>
      <w:bookmarkStart w:id="74" w:name="Q_D666E55643C84E91A49DCBA63A163177"/>
      <w:bookmarkStart w:id="75" w:name="Z_D666E55643C84E91A49DCBA63A163177"/>
      <w:bookmarkEnd w:id="72"/>
      <w:bookmarkEnd w:id="73"/>
      <w:bookmarkEnd w:id="74"/>
      <w:bookmarkEnd w:id="75"/>
      <w:r>
        <w:rPr/>
        <w:t>附圖中甲～己，何者有河谷分布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602740" cy="937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4" w:hanging="139"/>
        <w:jc w:val="center"/>
        <w:rPr/>
      </w:pPr>
      <w:bookmarkStart w:id="76" w:name="OP1_D666E55643C84E91A49DCBA63A163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7" w:name="OPTG1_D666E55643C84E91A49DCBA63A163177"/>
      <w:r>
        <w:rPr/>
        <w:t>甲丙</w:t>
      </w:r>
      <w:bookmarkStart w:id="78" w:name="OP2_D666E55643C84E91A49DCBA63A163177"/>
      <w:bookmarkEnd w:id="76"/>
      <w:bookmarkEnd w:id="77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9" w:name="OPTG2_D666E55643C84E91A49DCBA63A163177"/>
      <w:r>
        <w:rPr/>
        <w:t>乙丁</w:t>
      </w:r>
      <w:bookmarkStart w:id="80" w:name="OP3_D666E55643C84E91A49DCBA63A163177"/>
      <w:bookmarkEnd w:id="78"/>
      <w:bookmarkEnd w:id="7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1" w:name="OPTG3_D666E55643C84E91A49DCBA63A163177"/>
      <w:r>
        <w:rPr/>
        <w:t>丙戊</w:t>
      </w:r>
      <w:bookmarkStart w:id="82" w:name="OP4_D666E55643C84E91A49DCBA63A163177"/>
      <w:bookmarkEnd w:id="80"/>
      <w:bookmarkEnd w:id="8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3" w:name="OPTG4_D666E55643C84E91A49DCBA63A163177"/>
      <w:r>
        <w:rPr/>
        <w:t>戊己</w:t>
      </w:r>
      <w:bookmarkEnd w:id="82"/>
      <w:bookmarkEnd w:id="83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84" w:name="Q_D666E55643C84E91A49DCBA63A163177"/>
      <w:bookmarkStart w:id="85" w:name="Z_D666E55643C84E91A49DCBA63A163177"/>
      <w:bookmarkStart w:id="86" w:name="Q_AAC4686F2D3343AE842660E2FDA98C6E"/>
      <w:bookmarkStart w:id="87" w:name="Z_AAC4686F2D3343AE842660E2FDA98C6E"/>
      <w:bookmarkEnd w:id="84"/>
      <w:bookmarkEnd w:id="85"/>
      <w:bookmarkEnd w:id="86"/>
      <w:bookmarkEnd w:id="87"/>
      <w:r>
        <w:rPr/>
        <w:t>附圖為某一等高線地形圖，依據圖上資料所示，圖中的最高點應為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7" w:hanging="960"/>
        <w:jc w:val="center"/>
        <w:rPr/>
      </w:pPr>
      <w:r>
        <w:rPr/>
        <w:drawing>
          <wp:inline distT="0" distB="0" distL="0" distR="0">
            <wp:extent cx="2294890" cy="135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OP1_AAC4686F2D3343AE842660E2FDA98C6E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9" w:name="OPTG1_AAC4686F2D3343AE842660E2FDA98C6E"/>
      <w:r>
        <w:rPr/>
        <w:t>甲　</w:t>
      </w:r>
      <w:bookmarkStart w:id="90" w:name="OP2_AAC4686F2D3343AE842660E2FDA98C6E"/>
      <w:bookmarkEnd w:id="88"/>
      <w:bookmarkEnd w:id="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1" w:name="OPTG2_AAC4686F2D3343AE842660E2FDA98C6E"/>
      <w:r>
        <w:rPr/>
        <w:t>乙　</w:t>
      </w:r>
      <w:bookmarkStart w:id="92" w:name="OP3_AAC4686F2D3343AE842660E2FDA98C6E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3" w:name="OPTG3_AAC4686F2D3343AE842660E2FDA98C6E"/>
      <w:r>
        <w:rPr/>
        <w:t>丁　</w:t>
      </w:r>
      <w:bookmarkStart w:id="94" w:name="OP4_AAC4686F2D3343AE842660E2FDA98C6E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5" w:name="OPTG4_AAC4686F2D3343AE842660E2FDA98C6E"/>
      <w:r>
        <w:rPr/>
        <w:t>戊</w:t>
      </w:r>
      <w:bookmarkEnd w:id="94"/>
      <w:bookmarkEnd w:id="9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6" w:name="Q_AAC4686F2D3343AE842660E2FDA98C6E"/>
      <w:bookmarkStart w:id="97" w:name="Z_AAC4686F2D3343AE842660E2FDA98C6E"/>
      <w:bookmarkStart w:id="98" w:name="Q_B29C68DF116541BF913426A449EC8DEB"/>
      <w:bookmarkStart w:id="99" w:name="Z_B29C68DF116541BF913426A449EC8DEB"/>
      <w:bookmarkEnd w:id="96"/>
      <w:bookmarkEnd w:id="97"/>
      <w:bookmarkEnd w:id="98"/>
      <w:bookmarkEnd w:id="99"/>
      <w:r>
        <w:rPr>
          <w:iCs/>
        </w:rPr>
        <w:t>附圖為河谷地區的等高線地形圖。請問：地勢最低的地點是在圖中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219200" cy="1280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bookmarkStart w:id="100" w:name="OP1_B29C68DF116541BF913426A449EC8DE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1" w:name="OPTG1_B29C68DF116541BF913426A449EC8DEB"/>
      <w:r>
        <w:rPr>
          <w:iCs/>
        </w:rPr>
        <w:t>甲　</w:t>
      </w:r>
      <w:bookmarkStart w:id="102" w:name="OP2_B29C68DF116541BF913426A449EC8DEB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3" w:name="OPTG2_B29C68DF116541BF913426A449EC8DEB"/>
      <w:r>
        <w:rPr>
          <w:iCs/>
        </w:rPr>
        <w:t>乙　</w:t>
      </w:r>
      <w:bookmarkStart w:id="104" w:name="OP3_B29C68DF116541BF913426A449EC8DE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5" w:name="OPTG3_B29C68DF116541BF913426A449EC8DEB"/>
      <w:r>
        <w:rPr>
          <w:iCs/>
        </w:rPr>
        <w:t>丙　</w:t>
      </w:r>
      <w:bookmarkStart w:id="106" w:name="OP4_B29C68DF116541BF913426A449EC8DE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7" w:name="OPTG4_B29C68DF116541BF913426A449EC8DEB"/>
      <w:r>
        <w:rPr>
          <w:iCs/>
        </w:rPr>
        <w:t>丁</w:t>
      </w:r>
      <w:bookmarkEnd w:id="106"/>
      <w:bookmarkEnd w:id="107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8" w:name="Q_B29C68DF116541BF913426A449EC8DEB"/>
      <w:bookmarkStart w:id="109" w:name="Z_B29C68DF116541BF913426A449EC8DEB"/>
      <w:bookmarkEnd w:id="108"/>
      <w:bookmarkEnd w:id="109"/>
      <w:r>
        <w:rPr/>
        <w:t>有三張不同比例尺的臺中市地圖分別為：甲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5</w:t>
      </w:r>
      <w:r>
        <w:rPr/>
        <w:t>,</w:t>
      </w:r>
      <w:r>
        <w:rPr/>
        <w:t>000</w:t>
      </w:r>
      <w:r>
        <w:rPr/>
        <w:t>、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5</w:t>
      </w:r>
      <w:r>
        <w:rPr/>
        <w:t>,</w:t>
      </w:r>
      <w:r>
        <w:rPr/>
        <w:t>000</w:t>
      </w:r>
      <w:r>
        <w:rPr/>
        <w:t>、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,</w:t>
      </w:r>
      <w:r>
        <w:rPr/>
        <w:t>500</w:t>
      </w:r>
      <w:r>
        <w:rPr/>
        <w:t>。請回答下列問題：</w:t>
      </w:r>
      <w:r>
        <w:rPr/>
        <w:br/>
      </w:r>
      <w:r>
        <w:rPr/>
        <w:t>今天老師想帶同學以步行作一日的地理考察活動，則老師該選用哪一張地圖進行當天的活動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10" w:name="Q_2A957F71CBA14AE599B0DB2657D323BB"/>
      <w:bookmarkStart w:id="111" w:name="Z_2A957F71CBA14AE599B0DB2657D323BB"/>
      <w:r>
        <w:rPr/>
        <w:t>甲、乙兩地的實際距離為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里，繪成地圖之後，圖上距離只有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，則此地圖之比例尺為何？</w:t>
      </w:r>
      <w:r>
        <w:rPr/>
        <w:t>　</w:t>
      </w:r>
      <w:bookmarkStart w:id="112" w:name="OP1_2A957F71CBA14AE599B0DB2657D323B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2A957F71CBA14AE599B0DB2657D323BB"/>
      <w:r>
        <w:rPr/>
        <w:t>五萬分之一　</w:t>
      </w:r>
      <w:bookmarkStart w:id="114" w:name="OP2_2A957F71CBA14AE599B0DB2657D323BB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2A957F71CBA14AE599B0DB2657D323BB"/>
      <w:r>
        <w:rPr/>
        <w:t>十萬分之一　</w:t>
      </w:r>
      <w:bookmarkStart w:id="116" w:name="OP3_2A957F71CBA14AE599B0DB2657D323BB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2A957F71CBA14AE599B0DB2657D323BB"/>
      <w:r>
        <w:rPr/>
        <w:t>五十萬分之一　</w:t>
      </w:r>
      <w:bookmarkStart w:id="118" w:name="OP4_2A957F71CBA14AE599B0DB2657D323BB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2A957F71CBA14AE599B0DB2657D323BB"/>
      <w:r>
        <w:rPr/>
        <w:t>五百萬分之一</w:t>
      </w:r>
      <w:bookmarkEnd w:id="118"/>
      <w:bookmarkEnd w:id="119"/>
      <w:r>
        <w:rPr/>
        <w:t>。</w:t>
      </w:r>
      <w:bookmarkEnd w:id="110"/>
      <w:bookmarkEnd w:id="111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附圖為某地區之等高線地形圖。請問：</w:t>
      </w:r>
      <w:r>
        <w:rPr/>
        <w:br/>
      </w:r>
      <w:r>
        <w:rPr/>
        <w:drawing>
          <wp:inline distT="0" distB="0" distL="0" distR="0">
            <wp:extent cx="1748790" cy="1097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圖中甲～丁四條剖面線，哪一剖面的平均坡度最陡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20" w:name="Q_5FE1051B82984470BEAD773943AFB8C3"/>
      <w:bookmarkStart w:id="121" w:name="Z_5FE1051B82984470BEAD773943AFB8C3"/>
      <w:bookmarkEnd w:id="120"/>
      <w:bookmarkEnd w:id="121"/>
      <w:r>
        <w:rPr/>
        <w:t>如附圖，小華和爸爸打算從蘭嶼乘熱氣球到台北，若往北方直線飛行，沿途將會飛越下列這些地區的上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中央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雪山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海岸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花東縱谷平原，若依飛越的先後順序排列，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517650" cy="1636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0"/>
        <w:rPr/>
      </w:pPr>
      <w:bookmarkStart w:id="122" w:name="OP1_5FE1051B82984470BEAD773943AFB8C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3" w:name="OPTG1_5FE1051B82984470BEAD773943AFB8C3"/>
      <w:r>
        <w:rPr>
          <w:rFonts w:ascii="標楷體" w:hAnsi="標楷體" w:cs="標楷體"/>
        </w:rPr>
        <w:t>甲乙丁丙</w:t>
      </w:r>
      <w:r>
        <w:rPr/>
        <w:t>　</w:t>
      </w:r>
      <w:bookmarkStart w:id="124" w:name="OP2_5FE1051B82984470BEAD773943AFB8C3"/>
      <w:bookmarkEnd w:id="122"/>
      <w:bookmarkEnd w:id="12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25" w:name="OPTG2_5FE1051B82984470BEAD773943AFB8C3"/>
      <w:r>
        <w:rPr>
          <w:rFonts w:ascii="標楷體" w:hAnsi="標楷體" w:cs="標楷體"/>
        </w:rPr>
        <w:t>乙甲丁丙</w:t>
      </w:r>
      <w:r>
        <w:rPr/>
        <w:t>　</w:t>
      </w:r>
      <w:bookmarkStart w:id="126" w:name="OP3_5FE1051B82984470BEAD773943AFB8C3"/>
      <w:bookmarkEnd w:id="124"/>
      <w:bookmarkEnd w:id="1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27" w:name="OPTG3_5FE1051B82984470BEAD773943AFB8C3"/>
      <w:r>
        <w:rPr>
          <w:rFonts w:ascii="標楷體" w:hAnsi="標楷體" w:cs="標楷體"/>
        </w:rPr>
        <w:t>丙</w:t>
      </w:r>
      <w:r>
        <w:rPr>
          <w:rFonts w:ascii="標楷體" w:hAnsi="標楷體" w:cs="標楷體"/>
        </w:rPr>
        <w:t>丁</w:t>
      </w:r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甲</w:t>
      </w:r>
      <w:bookmarkStart w:id="128" w:name="OP4_5FE1051B82984470BEAD773943AFB8C3"/>
      <w:bookmarkEnd w:id="126"/>
      <w:bookmarkEnd w:id="127"/>
      <w:r>
        <w:rPr/>
        <w:br/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29" w:name="OPTG4_5FE1051B82984470BEAD773943AFB8C3"/>
      <w:r>
        <w:rPr>
          <w:rFonts w:ascii="標楷體" w:hAnsi="標楷體" w:cs="標楷體"/>
        </w:rPr>
        <w:t>丙</w:t>
      </w:r>
      <w:bookmarkEnd w:id="128"/>
      <w:bookmarkEnd w:id="129"/>
      <w:r>
        <w:rPr>
          <w:rFonts w:ascii="標楷體" w:hAnsi="標楷體" w:cs="標楷體"/>
        </w:rPr>
        <w:t>丁甲乙</w:t>
      </w:r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0" w:name="Q_5FE1051B82984470BEAD773943AFB8C3"/>
      <w:bookmarkStart w:id="131" w:name="Z_5FE1051B82984470BEAD773943AFB8C3"/>
      <w:bookmarkStart w:id="132" w:name="Q_E12B15D2013A4F4FBD5DC9CF7C1326EE"/>
      <w:bookmarkStart w:id="133" w:name="Z_E12B15D2013A4F4FBD5DC9CF7C1326EE"/>
      <w:bookmarkEnd w:id="130"/>
      <w:bookmarkEnd w:id="131"/>
      <w:bookmarkEnd w:id="132"/>
      <w:bookmarkEnd w:id="133"/>
      <w:r>
        <w:rPr/>
        <w:t>某地形的等高線如附圖所示，卻忘了加上高度標示。請問</w:t>
      </w:r>
      <w:r>
        <w:rPr/>
        <w:t>：</w:t>
      </w:r>
      <w:r>
        <w:rPr/>
        <w:t>若依其形狀加以判斷，則以下列何種地形的可能性</w:t>
      </w:r>
      <w:r>
        <w:rPr>
          <w:u w:val="double"/>
        </w:rPr>
        <w:t>最小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932180" cy="732155"/>
            <wp:effectExtent l="0" t="0" r="0" b="0"/>
            <wp:docPr id="8" name="100-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0-2-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2" w:firstLine="3"/>
        <w:jc w:val="center"/>
        <w:rPr/>
      </w:pPr>
      <w:bookmarkStart w:id="134" w:name="OP1_E12B15D2013A4F4FBD5DC9CF7C1326E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5" w:name="OPTG1_E12B15D2013A4F4FBD5DC9CF7C1326EE"/>
      <w:r>
        <w:rPr/>
        <w:t>高原</w:t>
      </w:r>
      <w:bookmarkStart w:id="136" w:name="OP2_E12B15D2013A4F4FBD5DC9CF7C1326EE"/>
      <w:bookmarkEnd w:id="134"/>
      <w:bookmarkEnd w:id="1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7" w:name="OPTG2_E12B15D2013A4F4FBD5DC9CF7C1326EE"/>
      <w:r>
        <w:rPr/>
        <w:t>盆地</w:t>
      </w:r>
      <w:bookmarkStart w:id="138" w:name="OP3_E12B15D2013A4F4FBD5DC9CF7C1326EE"/>
      <w:bookmarkEnd w:id="136"/>
      <w:bookmarkEnd w:id="1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9" w:name="OPTG3_E12B15D2013A4F4FBD5DC9CF7C1326EE"/>
      <w:r>
        <w:rPr/>
        <w:t>臺地</w:t>
      </w:r>
      <w:bookmarkStart w:id="140" w:name="OP4_E12B15D2013A4F4FBD5DC9CF7C1326EE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1" w:name="OPTG4_E12B15D2013A4F4FBD5DC9CF7C1326EE"/>
      <w:r>
        <w:rPr/>
        <w:t>平原</w:t>
      </w:r>
      <w:bookmarkEnd w:id="140"/>
      <w:bookmarkEnd w:id="14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42" w:name="Q_E12B15D2013A4F4FBD5DC9CF7C1326EE"/>
      <w:bookmarkStart w:id="143" w:name="Z_E12B15D2013A4F4FBD5DC9CF7C1326EE"/>
      <w:bookmarkStart w:id="144" w:name="Q_A76942406CD84596BCBAD0B4C2835690"/>
      <w:bookmarkStart w:id="145" w:name="Z_A76942406CD84596BCBAD0B4C2835690"/>
      <w:bookmarkEnd w:id="142"/>
      <w:bookmarkEnd w:id="143"/>
      <w:bookmarkEnd w:id="144"/>
      <w:bookmarkEnd w:id="145"/>
      <w:r>
        <w:rPr/>
        <w:t>下列是地表四個圖幅大小相同的地方等高線圖，何者陸地的坡度最陡？　</w:t>
      </w:r>
      <w:bookmarkStart w:id="146" w:name="OP1_A76942406CD84596BCBAD0B4C2835690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7" w:name="OPTG1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5485" cy="1047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48" w:name="OP2_A76942406CD84596BCBAD0B4C2835690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9" w:name="OPTG2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1675" cy="1038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0" w:name="OP3_A76942406CD84596BCBAD0B4C2835690"/>
      <w:bookmarkEnd w:id="148"/>
      <w:bookmarkEnd w:id="149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1" w:name="OPTG3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29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2" w:name="OP4_A76942406CD84596BCBAD0B4C2835690"/>
      <w:bookmarkEnd w:id="150"/>
      <w:bookmarkEnd w:id="1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3" w:name="OPTG4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32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2"/>
      <w:bookmarkEnd w:id="153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54" w:name="Q_A76942406CD84596BCBAD0B4C2835690"/>
      <w:bookmarkStart w:id="155" w:name="Z_A76942406CD84596BCBAD0B4C2835690"/>
      <w:bookmarkStart w:id="156" w:name="Q_65C3399827D246A4AC51F9AB219654C0"/>
      <w:bookmarkStart w:id="157" w:name="Z_65C3399827D246A4AC51F9AB219654C0"/>
      <w:bookmarkEnd w:id="154"/>
      <w:bookmarkEnd w:id="155"/>
      <w:bookmarkEnd w:id="156"/>
      <w:bookmarkEnd w:id="157"/>
      <w:r>
        <w:rPr/>
        <w:t>根據附圖中甲、乙、丙、丁四地的絕對位置判斷，下列敘述中哪一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377315" cy="1246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firstLine="3"/>
        <w:jc w:val="center"/>
        <w:rPr/>
      </w:pPr>
      <w:bookmarkStart w:id="158" w:name="OP1_65C3399827D246A4AC51F9AB219654C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5C3399827D246A4AC51F9AB219654C0"/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地於</w:t>
      </w:r>
      <w:r>
        <w:rPr/>
        <w:t>每年夏至會受到太陽直射</w:t>
      </w:r>
      <w:bookmarkStart w:id="160" w:name="OP2_65C3399827D246A4AC51F9AB219654C0"/>
      <w:bookmarkEnd w:id="158"/>
      <w:bookmarkEnd w:id="15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5C3399827D246A4AC51F9AB219654C0"/>
      <w:r>
        <w:rPr>
          <w:rFonts w:cs="標楷體"/>
        </w:rPr>
        <w:t>跨年時，乙地較甲地</w:t>
      </w:r>
      <w:r>
        <w:rPr>
          <w:rFonts w:cs="標楷體"/>
        </w:rPr>
        <w:t>晚</w:t>
      </w:r>
      <w:r>
        <w:rPr>
          <w:rFonts w:cs="標楷體"/>
        </w:rPr>
        <w:t>進行倒數計時</w:t>
      </w:r>
      <w:bookmarkStart w:id="162" w:name="OP3_65C3399827D246A4AC51F9AB219654C0"/>
      <w:bookmarkEnd w:id="160"/>
      <w:bookmarkEnd w:id="16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5C3399827D246A4AC51F9AB219654C0"/>
      <w:r>
        <w:rPr>
          <w:rFonts w:cs="標楷體"/>
        </w:rPr>
        <w:t>甲、乙</w:t>
      </w:r>
      <w:r>
        <w:rPr>
          <w:rFonts w:ascii="標楷體" w:hAnsi="標楷體" w:cs="標楷體"/>
        </w:rPr>
        <w:t>兩</w:t>
      </w:r>
      <w:r>
        <w:rPr/>
        <w:t>地位於北半球；丙、丁兩地位於南半球</w:t>
      </w:r>
      <w:bookmarkStart w:id="164" w:name="OP4_65C3399827D246A4AC51F9AB219654C0"/>
      <w:bookmarkEnd w:id="162"/>
      <w:bookmarkEnd w:id="163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5C3399827D246A4AC51F9AB219654C0"/>
      <w:r>
        <w:rPr/>
        <w:t>丁</w:t>
      </w:r>
      <w:r>
        <w:rPr/>
        <w:t>地</w:t>
      </w:r>
      <w:r>
        <w:rPr/>
        <w:t>的年平均溫度較</w:t>
      </w:r>
      <w:r>
        <w:rPr/>
        <w:t>甲地</w:t>
      </w:r>
      <w:r>
        <w:rPr/>
        <w:t>為高</w:t>
      </w:r>
      <w:bookmarkEnd w:id="164"/>
      <w:bookmarkEnd w:id="16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6" w:name="Q_65C3399827D246A4AC51F9AB219654C0"/>
      <w:bookmarkStart w:id="167" w:name="Z_65C3399827D246A4AC51F9AB219654C0"/>
      <w:bookmarkStart w:id="168" w:name="Q2SO0510271"/>
      <w:bookmarkEnd w:id="166"/>
      <w:bookmarkEnd w:id="167"/>
      <w:bookmarkEnd w:id="168"/>
      <w:r>
        <w:rPr/>
        <w:t>下列全球各國發生的天然災害中，何者屬於內營力作用所造成的？　</w:t>
      </w:r>
      <w:r>
        <w:rPr/>
        <w:t>(A)</w:t>
      </w:r>
      <w:r>
        <w:rPr/>
        <w:t>墨西哥發生強震　</w:t>
      </w:r>
      <w:r>
        <w:rPr/>
        <w:t>(B)</w:t>
      </w:r>
      <w:r>
        <w:rPr/>
        <w:t>日本因暴雨沖刷產生大量土石流　</w:t>
      </w:r>
      <w:r>
        <w:rPr/>
        <w:t>(C)</w:t>
      </w:r>
      <w:r>
        <w:rPr/>
        <w:t>美國接連發生龍捲風，造成人民傷亡　</w:t>
      </w:r>
      <w:r>
        <w:rPr/>
        <w:t>(D)</w:t>
      </w:r>
      <w:r>
        <w:rPr/>
        <w:t>英國暴風雪造成空中運輸停擺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9" w:name="Q2SO0510271"/>
      <w:bookmarkStart w:id="170" w:name="Q2SO0510308"/>
      <w:bookmarkEnd w:id="169"/>
      <w:bookmarkEnd w:id="170"/>
      <w:r>
        <w:rPr/>
        <w:t>下列有關等高線圖的描述，何者正確？　</w:t>
      </w:r>
      <w:r>
        <w:rPr/>
        <w:t>(A)</w:t>
      </w:r>
      <w:r>
        <w:rPr/>
        <w:t>由開放的曲線所組成　</w:t>
      </w:r>
      <w:r>
        <w:rPr/>
        <w:t>(B)</w:t>
      </w:r>
      <w:r>
        <w:rPr/>
        <w:t>地形起伏愈平緩，分布愈密集　</w:t>
      </w:r>
      <w:r>
        <w:rPr/>
        <w:t>(C)</w:t>
      </w:r>
      <w:r>
        <w:rPr/>
        <w:t>山脊的等高線，</w:t>
      </w:r>
      <w:r>
        <w:rPr/>
        <w:t>V</w:t>
      </w:r>
      <w:r>
        <w:rPr/>
        <w:t>字型尖端指向高處　</w:t>
      </w:r>
      <w:r>
        <w:rPr/>
        <w:t>(D)</w:t>
      </w:r>
      <w:r>
        <w:rPr/>
        <w:t>可觀察出地形的起伏與高度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1" w:name="Q2SO0510308"/>
      <w:bookmarkStart w:id="172" w:name="Q2SO0510320"/>
      <w:bookmarkEnd w:id="171"/>
      <w:bookmarkEnd w:id="172"/>
      <w:r>
        <w:rPr/>
        <w:t>靜香一家人某假日到叮噹山</w:t>
      </w:r>
      <w:r>
        <w:rPr/>
        <w:t>(</w:t>
      </w:r>
      <w:r>
        <w:rPr/>
        <w:t>如附圖</w:t>
      </w:r>
      <w:r>
        <w:rPr/>
        <w:t>)</w:t>
      </w:r>
      <w:r>
        <w:rPr/>
        <w:t>旅遊，假如他們要輕鬆上山，應選擇哪條步道路線最恰當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drawing>
          <wp:inline distT="0" distB="0" distL="0" distR="0">
            <wp:extent cx="1801495" cy="1497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97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3" w:name="Q2SO0510320"/>
      <w:bookmarkStart w:id="174" w:name="Q2SO0510338"/>
      <w:bookmarkEnd w:id="173"/>
      <w:bookmarkEnd w:id="174"/>
      <w:r>
        <w:rPr/>
        <w:t>颱風來襲常造成臺灣山區爆發土石流、山崩等災害，使得山區聯外道路中斷。若是救難小組想要在最短時間內掌握最新災情，可使用哪種類型的地圖？　</w:t>
      </w:r>
      <w:r>
        <w:rPr/>
        <w:t>(A)</w:t>
      </w:r>
      <w:r>
        <w:rPr/>
        <w:t>立體地形圖　</w:t>
      </w:r>
      <w:r>
        <w:rPr/>
        <w:t>(B)</w:t>
      </w:r>
      <w:r>
        <w:rPr/>
        <w:t>等高線地形圖　</w:t>
      </w:r>
      <w:r>
        <w:rPr/>
        <w:t>(C)</w:t>
      </w:r>
      <w:r>
        <w:rPr/>
        <w:t>分層設色圖　</w:t>
      </w:r>
      <w:r>
        <w:rPr/>
        <w:t>(D)</w:t>
      </w:r>
      <w:r>
        <w:rPr/>
        <w:t>衛星影像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5" w:name="Q2SO0510338"/>
      <w:bookmarkStart w:id="176" w:name="Q2SO0510381"/>
      <w:bookmarkEnd w:id="175"/>
      <w:bookmarkEnd w:id="176"/>
      <w:r>
        <w:rPr/>
        <w:t>若以北回歸線作為臺灣地形的剖面線，則畫出來的地形剖面圖，最接近下列哪幅圖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1078865" cy="657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1078865" cy="648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1078865" cy="6356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1078865" cy="659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2" w:hanging="0"/>
        <w:rPr/>
      </w:pPr>
      <w:bookmarkStart w:id="177" w:name="Q2SO0510381"/>
      <w:bookmarkStart w:id="178" w:name="Q2SO0510464"/>
      <w:bookmarkEnd w:id="177"/>
      <w:r>
        <w:rPr>
          <w:rFonts w:ascii="新細明體;PMingLiU" w:hAnsi="新細明體;PMingLiU" w:cs="新細明體;PMingLiU"/>
        </w:rPr>
        <w:t>＊</w:t>
      </w:r>
      <w:r>
        <w:rPr/>
        <w:t>附圖為各種地形的等高線地形圖。請回答</w:t>
      </w:r>
      <w:r>
        <w:rPr/>
        <w:t>27~30</w:t>
      </w:r>
      <w:r>
        <w:rPr/>
        <w:t>題：</w:t>
      </w:r>
      <w:r>
        <w:rPr/>
        <w:br/>
      </w:r>
      <w:r>
        <w:rPr/>
        <w:drawing>
          <wp:inline distT="0" distB="0" distL="0" distR="0">
            <wp:extent cx="3709035" cy="1285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96745" cy="1304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43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970" cy="1294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0903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臺灣五大地形中，哪種地形的面積所占比例最高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己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「</w:t>
      </w:r>
      <w:r>
        <w:rPr/>
        <w:t>921</w:t>
      </w:r>
      <w:r>
        <w:rPr/>
        <w:t>」地震災情嚴重的埔里，主要位於哪種地形上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桃園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426" w:hanging="360"/>
        <w:rPr/>
      </w:pPr>
      <w:r>
        <w:rPr/>
        <w:t>有</w:t>
      </w:r>
      <w:r>
        <w:rPr/>
        <w:t>[</w:t>
      </w:r>
      <w:r>
        <w:rPr/>
        <w:t>臺北後花園</w:t>
      </w:r>
      <w:r>
        <w:rPr/>
        <w:t>]</w:t>
      </w:r>
      <w:r>
        <w:rPr/>
        <w:t>之稱的宜蘭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丁　</w:t>
      </w:r>
      <w:r>
        <w:rPr/>
        <w:t>(C)</w:t>
      </w:r>
      <w:r>
        <w:rPr/>
        <w:t>戊　</w:t>
      </w:r>
      <w:r>
        <w:rPr/>
        <w:t>(D)</w:t>
      </w:r>
      <w:r>
        <w:rPr/>
        <w:t>己。</w:t>
      </w:r>
      <w:bookmarkEnd w:id="178"/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08:00Z</dcterms:created>
  <dc:creator>Asus</dc:creator>
  <dc:description/>
  <cp:keywords/>
  <dc:language>en-US</dc:language>
  <cp:lastModifiedBy>BUMI-XP</cp:lastModifiedBy>
  <cp:lastPrinted>2017-09-20T13:05:00Z</cp:lastPrinted>
  <dcterms:modified xsi:type="dcterms:W3CDTF">2017-09-20T14:44:00Z</dcterms:modified>
  <cp:revision>4</cp:revision>
  <dc:subject/>
  <dc:title> </dc:title>
</cp:coreProperties>
</file>